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RSTATS Version 2.2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BETA VERSION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update, simply copy the .EXE and .PP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versions, and read the following "New featur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NEW IN THIS VERSION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run-time options is now done throug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 The first time the new version of the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tect an error due to there being no config fi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*sample* config file that you MUST EDIT AND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TATS.CFG before the program will function correctly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learly documented within the sample config file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un the program while logged on locally and let it error ou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sample config file which auto-magically appears, and 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:  You must edit the sample config file, and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STATS.CFG or the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:  The docs for the operation of the config file 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file (USRSTATS.DEF) itself!   The program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file automatically if no valid config file is found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find out what sorts of things are now sysop-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rror conditions are now reported back to the Sysop vi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caller log, and via messages addressed to the Sysop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ivate in the Main Board area.  If any errors occur, r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or examine the caller log to find out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the user include the ability to make message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force a modem retrain.   The sysop may now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view/capture the current 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'll have to write some decent documentation soon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ghting it all the way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ne other thing.   Several people have asked if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ster" this software.   At the present time (4/28/94),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, although I won't turn you down if you *really*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Majestik Moose and leave a (C)om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add-on for PCBoard 15.1 or later.  It consists of a P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mall program written in QuickBasic 4.5.   The PPE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CBoard's CMD.LST file, and effectively becomes a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PCBoard menu prompt.   Operation is fully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your callers to dynamically view the *BBS MODEM'S*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information at any time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intended as a troubleshooting tool. 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Link Diagnostics of the USR modems can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to trained service technicians.   Unti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have never been able to view thi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R END* of the connection, only from their own end.  Als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modems out there that do not report this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leaving the caller completely in the dark when it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connections.  Now, both of those problem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 am not going to discuss the technica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and will instead refer you to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Manual, or to the bookstore to buy some books o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s testing and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PE program forces the modem (which must be specially con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elow for details) into on-line command mode, retrieves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info, and passes it to the QB program.  The Q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info into a useable format, and generate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ontrol passes back to the PPE program, which display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s any other needed actions before returning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PCBoard version 15.1 or later.   The PP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00 of the compiler, so it won't work under PCB 15.0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re are no plans for versions for other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the small-footprint models of the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modems.  (These are the ones that support 57.6K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ial port.)   It won't work with the older, larg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do not support the &amp;D1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for versions for other modem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rther testing has shown that the program works w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ComServer 386 and ComServer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*IS* multi-node aware, and has been tested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ware on a multi-node commercial BBS,  and running singl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esqView and Lantas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No special steps are needed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First, create a directory or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SRSTATS.PPE and USRSTAT2.EXE into that directory.   Now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and modify the CMD.LST files files for the Main 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erences that you wish to be able to call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MD.LST file, entering the command name you wish to u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full path and filename of USRSTATS.PPE.  Aft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MD.LST files, we need to edit the modem init str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it string for PCBoard is "ATZ" which simply reset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odem setting of &amp;D2 allows PCBoard to hang up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he DTR lead on the serial port.   For this program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have the modem running with &amp;D1 instead of &amp;D2.   &amp;D1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go into on-line command mode WITHOUT dropp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DTR lead is dropped.   Now, here are the 2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R Courier modems do NOT store the &amp;D setting in NVRAM, they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p switches to set the value of &amp;D.   The switch allow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 to a value of 0 or 2, but *NOT* 1, which is what we need.  So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ive with the modem init string to get it into the stat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s more troublesome, as there's no good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When the modem is running with &amp;D1, it can't be forc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simply by dropping DTR, it must also be sent an 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command.  THIS MAY OR MAY NOT BE AN ISSUE FOR YOU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ORS OR OTHER SOFTWARE YOU MAY BE RUNNING.  YOU AR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WHETHER THIS WILL CAUSE ANY PROBLEMS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PCBoard only drops DTR, it doesn't send any commands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be configured to do so.   But, we can be clever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 string force the hang-up, so that the modem DOES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hook during the reset cycle.  (It just takes a littl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caller.)  The trick that makes this work is that th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ops any active connection when given an AT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followed this up till now, and haven't been scared off,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to read:  ATZ^M~~~AT&amp;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this assumes the modem has all the correct setting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V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sends the standard ATZ followed by a carriage return (the ^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uses 1.5 seconds (the ~~~), and then sends the &amp;D1 command.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inal carriage return for you automatically, so no ^M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causes/requires *NO* permanent re-configu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   The only thing changing is the PC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installation is complete.   Now, when your call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you have defined, the BBS will chug and puff for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a nicely formatted screen of modem status info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doesn't work in local mode, there has to be a real liv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(I hope that would be obvious.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ajestik Moose BBS at 708-843-2871 and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   I'll help you if I can, but I make no promises.  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limited.  DO NOT call and ask for explanations of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Go buy a book and learn it, you'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and ask questions that are already answer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e somewhat unpleasant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report any bug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is available as a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Boar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 of this software.  It has undergone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 Use at your own risk.    It works fi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ar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-843-287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0 - 2.10:  Internal use only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11, 4/16/94: 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12, 4/22/94:  Fixed missing SV/DSP dates in USRSTAT2,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dem delays in USRSTATS to try to preven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ening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20, 4/28/94:  Added external configuration file.   Improv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ion and handling within USRSTATS.  Activa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ow user to make messages R/O.  Activate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user to force retrain.  Activated opti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settings.  Default modem delay is now 4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