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  Registration Form for PCB Spel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Your registration includes the following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Most recent version of PCB Spell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One year of free updates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ccess to the The Light House BB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Unlimited techincal support via The Light House BB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You will be supporting my educa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:  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Name: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Exactly the same as in PCBSETUP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ulletin Board Phone Number: (____)______-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ddress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: 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ice Day Phone: _________________  Evening: 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ogin Password: __________________  InterNet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lease circle one:   2 Up to   2 Simultaneous Nodes  $ 1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0 Up to   2 Simultaneous Nodes  $ 2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25 Up to  25 Simultaneous Nodes  $ 3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50 Up to  50 Simultaneous Nodes  $ 4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100 Up to 100 Simultaneous Nodes  $ 5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250 Up to 250 Simultaneous Nodes  $ 65.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mprovements/Comments/Suggestions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______________________________________________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OFFICE USE ONLY:  Recieved __/__/__  S/N: ________________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4.10.21-1.10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r registration is recieved you will be entered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ght House BBS (801) 359-1820.  By typing PCBSP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prompt you can download all futur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iliar process to Salt Air's BETA and PCBOARD do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RANDON BACH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heck or money order is not payable to Brandon Bachman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process your order.  If you have any questions, please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at 801-359-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  All proceeds will go towards suppor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at the University of Utah where I am majoring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0 E. 5th Ave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ah 8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