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_____________________ ______________________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� __/   |    _/ ___/|  | |   |/  __/    _/ ___/  . _/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\__ \_   | � |   _\__|  |__   | __ \_ � |   _\__    \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_____/___| __| _____/|____/___|_____/ __| _____/_|__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SiTELISTER v1.0 bY bLAS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Quick Set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a separate subdirectory, perhaps "e:\pcb\ppe\sitez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zip the entire contents into dir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tart PCBSETUP.EXE, Hit the (B) key twice, g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Name/Loc of Default 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F2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in your cmd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ITEZ           0         0        0 E:\PCB\PPE\SITEZ\SITEZ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fig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of the sitez.cfg is explained ins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ckage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ip file should contain the following file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z.ppe  -  The perfect compile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z.pps  -  Hey decompile it U mor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tez.lst* -  This file contains the sites the lamahz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tez.del* -  This file contains the deleted sitez that are beeing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tez.bck* -  This file contains full backup of the deleted ftp sit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z.pcb  - 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z.mnu  -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tez.dwn* -  The file created and sent when leeching sit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z.doc  -  huuh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- 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OTHER INFO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rename any of the filez, otherwise it will not func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n't delete any lines in the Sitez.lst maually use the 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ainmenu when deleting sit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must delete the deleted sites in sitez.bck and sitez.del ma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just a security in case U have really lame users 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're adding anonymous/ftp sitez it will add automaticly the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GREETINGS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es to: xEROX,DRoZ,wARRiOR,WiS,dARKLORD,XRaY,DeTHCR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MiX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special greet to the norwegian pir8 scene: FUCK U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ene in norway is DEA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z worth calling in norway: THe FoRBiDDeN, BRAiNB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uthor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 wanne contact me, don't bother i'm unreachable 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vited to the following great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  __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\_   � _/ |  |_  ___/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���. |   |     � /  _\__ 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 |___| __|__/______/   : +[47]-33-fUCk-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____  _____ ___ ___ __ __ __ __ _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|  ___|  __ |   __ \  /_   \  _  \  _  \  ___/  &l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�   _|  :| | �   _/  . | � &gt; /   &gt; /   &gt; _\__    �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___| ______| _|__\ ____| _/_____/_____/_____/__&gt;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^- ��  ThE fORBiDDeN!  �� -^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Have Phun bLASM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