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Request PPE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uture Ti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8-368-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4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:  MTIMES or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EGALIT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for your use.  There are no registra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use of this PPE, which makes it Free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PPE freely to everyone, and everything. 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for this PPE, nor am I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if this PPE destroys your hard disk, then I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probably a conincidence, and not the PPE, henc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estruction that this PP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_-_- Support: 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for support, my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-368-9647.  For the latest versions, you can check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Salt Air.  My user account on Salt Air is SAM EV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FREQ the latest version of this PP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is 1:347/4, and you can use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QUEST.  Thanks for trying this PPE, it has been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on for over a year, since the release of Request v2.01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 were VERY much welcomed and appriciated, so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com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+- INSTALLATION INSTRUCTIONS 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directory to place the Request.PPE files in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E:\PCB\PPE\REQUEST a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nce you have moved all the files into the new directory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, and run PCBSETUP.  Once in the program,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and then Option B.  Go down to the CMD.LST fil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 edit the CMD.LST file.  Insert a new line in the CMD.L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, enter REQUEST.  As far as the Security selection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.  Next, we will want to enter in the Path &amp;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will enter in the Directory leading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E:\PCB\PPE\REQUEST\REQUES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it the ESC key, and hit Y to save the file.  You are done!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Edit the REQUEST.CNF file with a Text Editor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to your prefrences.  Follow the next section on w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in the Reques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CONFIGURATION FILE SETTINGS 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notes that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1 - This is where YOUR name goes.  This is used in variou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PE.  If it is incorrectly entered, the PPE may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2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This is the Path &amp; Filename of your Welcome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to the User when he/she enters the PP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to use a Welcome file, enter NO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4 - This is the path for your TEXT file containing the user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his even if you plan on using the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 This is the Request MENU file.  In this file,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Names.  See the example that I have enclosed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 have programmed into the PPE is not that bad loo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wish to use one, please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6 - Messaging Feature.  This will generate a Message to you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Conference Requests. (Y)es or 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7 - Return Receipt.  This will genereate a Return Receip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read his/her conference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)es or (N)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 8 - Fidonet Option.  If this is set to Y, the PPE will watc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requests a Conference from the Fidonet mail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, then the PPE will automatically crea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UB, containing the requests from the user.  Now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works right if the users enters the Corr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ame.  If they enter it incorrectly, chances a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 will send you back a message saying the conferenc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ound.  If you use a mail tosser that sends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 of (1st line is the Node address in Parenthes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nd line is the netmail status as in CRASH, HOLD, etc.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ma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ONE if you wish NO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AMPLE FIDONET NETMAIL MESSAGE TO MY AREAFIX ON MY H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  SAM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:  (YOUR AREAFIX PASSWOR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:347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CONFERENCE NAME AS SHOWN IN FIDONET.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9 - This is your NETMAIL Conference number.  This has to coe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erence number that you have told your Mail Toss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r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NE if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0- This is who the Fidonet message should be addressed to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uld be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NE if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1- This is your AREAFIX Password.  This is entered in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NE if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2- This is your Fidnet HUB Node address.  Enter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ample:  1:347/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NE if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3- Netmail message status.  This is how you want the conferenc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your HUB to be sent.  Enter in CRASH, HO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NE if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4- Number of Networks that you want to have avail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quest conferences from.  This can be anywhere from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5- This is where you would enter in your First Network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up to 15 Netwo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17- This is where you would enter in the Path/File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be shown to the user for Network #1.  The next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TEXT file to be shown to the user for Network #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  The number of Paths/Filenames have to matc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names that you have e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