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</w:t>
      </w:r>
      <w:r>
        <w:rPr/>
        <w:t>REDNECK-A-DAY BBS LOGON SCREEN GENERATOR ver 1.0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-A-Day is a simple little program that will generate logon scree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different flavor of humor. It will create both an ANSI and 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name you choose so you can use it anywhere on your BBS.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t least, should. Work with any BBS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REGISTRATION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. Zippo. Ziltch. This program is FreeWare so you won't get a ne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escribes how cheap you are to your users &lt;G&gt;. I did this for 4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nybody with menial programming skills could have done it. Probaba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harged for it, so I beat them to the punch &lt;E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 hate having to pay for every piddly utility that comes down the 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sure you d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ig in the ANSI isn't my work. Unfortunately, the artist didn't sig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 can't even give him (or her) cred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st, not all, but most of the quotes are based on the comic routin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dian named Jeff Foxworthy.  I wouldn't take money for something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'm not inclined to take food from his mouth. In fact, I hop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increase his popularity. So he can look on it as free adverti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LIKE THIS PROGRAM AND USE IT, PLEASE DO ONE OR BOT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nd me a picture postcard from your hometown. I like that sort of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lets me know where my program is being used. Plus I'm looking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retire &lt;G&gt;.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eve S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 Box 27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an Antonio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8227-6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a Jeff Foxworthy act or buy one of his tapes. He'll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sture even if he does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</w:t>
      </w:r>
      <w:r>
        <w:rPr/>
        <w:t>WARRANTY INFORMATION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guaranteed to do nothing but take up drive space. If you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, your best friend, dog or anyone else goes out and shoots someone,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 bank or does any act that is generally considered illegal, immo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plain stupid, its NOT my fault. This program contains no subli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, even when played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dneck speak th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ain't guaranteed for squat, Bubba. Whadda want for nuth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FILE LISTING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zipped file you should have the following files. If not, you can 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esh and unadulterated copy from my BBS, Gamers Edge BBS Fido 1:387/87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the board at (210)623-15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EXE  �  Thats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CFG  �  The configuration file. Read INSTALLATION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NECK1.DOC  �  You're reading i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�  File description for BBS's tha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                    </w:t>
      </w:r>
      <w:r>
        <w:rPr/>
        <w:t>INSTALLATION                    ��</w:t>
      </w:r>
      <w:r>
        <w:rPr/>
        <w:t>۲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hing is easy to use. All you have to do is put the 2 files, REDNECK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DNECK1.CFG in any directory of your choosing. Then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dit the REDNECK1.CFG to suit your desires. It contains only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: Path of the area you want the ANSI and ASCII files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o include the drive and DO NOT put a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C:\RENEGADE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: Filename you wish to use for both the ANSI and ASCII fil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N EXTENTION, the program will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LOG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: If your BBS software uses a Pause character or string, 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. If it doesn't,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%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up your nightly maintenace batch file to run REDNECK1.EX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nished. The jokes are internal to the program and they are sp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ading the system date of your machine. So if you are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mas jokes in July, its time to reset you System Date. No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head at the jokes, you'll have to see them when your users d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n't I a stinker?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njoy the program. You'll get a different joke every day for a yea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 years are covered as well. If you have comments, questions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future projects. Write me at the address above. See Y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��</w:t>
      </w:r>
      <w:r>
        <w:rPr/>
        <w:t>Osprey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