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          ��������������������� �� ������ ��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����������� ����������  ������������������ �� �� ��� �� ���� 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  �������  ������������� ���������������  ����� ����� �  ���� 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��������         ����������������������� �  ���   ��  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�����          �����������������     �������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   �������          ������  �����         �����  ����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        ����           ��  ������            ����    ���    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    ����   ���  �������    �������             ����    ���  ���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   ����� ���  ����       �������               ��     �����  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  ������             ��������               ��     �����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 ����������            �������                ����     �����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��� ��� </w:t>
      </w:r>
      <w:r>
        <w:rPr/>
        <w:t>RaVe[BAD] ������                �������   ������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 ����������������������������������������������������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 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Q-Tip PCBoard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XVisitor (XtraKewlLastcaller) Public Beta Version1.1O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ten and d-signed by CosTip.Q-tip PCBoard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)opyright and (P)roduced 1994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m uses XViewer V1.OO &amp; XEditor V1.OO by Costip.Q-Ti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1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ĳ����������������������������������������������������������������������ĳ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Visitor Introduction...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ello people around da globe,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smic strikes back with something totally different. a new styled last-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aller which is a bit more than a Lastcaller...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eatures...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. lastcallers of today...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. quote for today...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. some kewl effects...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. 99% configurable...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. XViewer v1.oo - XEditor V1.oo...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. Allcaller List...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. kewl graphics...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. many many many more stuff...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kay, closing with friendly regards... yours cosmic!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��������������������������������������������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2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ĳ����������������������������������������������������������������������ĳ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Visitor Filelist...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hese files you should have after unpacking...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. Data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</w:t>
      </w:r>
      <w:r>
        <w:rPr/>
        <w:t>---------&gt; Directory &lt;---------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XVisitor.Mid &lt;-&gt; Lastcaller Main Screen...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XEditor.Mid &lt;-&gt; XEditor Main Screen...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XViewer.Mid &lt;-&gt; XViewer Main Screen...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XVisitor.Hlp &lt;-&gt; Help Screen for the Visitor..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XEditor.Hlp &lt;-&gt;             for the Editor..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XEditor.Int &lt;-&gt; XEditor Introduction Screen..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All_List.Mid &lt;-&gt; All_caller Main Graphic Screen..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2. Docs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</w:t>
      </w:r>
      <w:r>
        <w:rPr/>
        <w:t>---------&gt; Directory &lt;---------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XVisitor.Doc &lt;-&gt; This Documentation File...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XVisitor.Rev &lt;-&gt; History File...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3. Root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</w:t>
      </w:r>
      <w:r>
        <w:rPr/>
        <w:t>---------&gt; Directory &lt;---------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XVisitor.Cfg &lt;-&gt; Main configuration file...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XEditor.Cfg &lt;-&gt; Editor's config file...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XEffect.Cfg &lt;-&gt; Data for the blink effects..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XViewer.Cfg &lt;-&gt; Viewer's config file...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Exclude.Cfg &lt;-&gt; Names to exclude from the callers list..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Putimeon.PPE &lt;-&gt; Put mins online to xvisitor.lst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Putimeon.PPS &lt;-&gt; The complete Source...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XVisitor.PPE &lt;-&gt; Main Programm...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Quotes.Txt &lt;-&gt; Quote lines for Quote of today..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ollowing files XVisitor creates after running 1st time..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- XVisitor.Lst            &lt;-&gt; The Lastcallers...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- All_Call.Lst            &lt;-&gt; The Allcallers List...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-     Info.Lst            &lt;-&gt; For the user who wrote an info..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t least create a directory called &gt; INFO &lt; ... you need it for you inf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les...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��������������������������������������������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3 �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ĳ����������������������������������������������������������������������ĳ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Visitor Install &amp; Setup...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've included my own configuration... so that you can learn from..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astcaller  10         c:\pcb\xlogon\xvisitor.ppe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mand     security   path to the ppe...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YE         0          G ^M   or  !C:\Cosmic\Last\Putimeon.ppe PICTUR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mand     Security   Path to ppe (or Internal Command)</w:t>
        <w:tab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r place it in ya logon script. i use it in my XLogon/2 (Logon enhancer)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mpts to replace...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Original Prompt :    166 ( Thanks for Calling @USER@ )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Replacement :        !C:\Cosmic\Last\putimeon.ppe PICTURE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215 ( Carrier Lost )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!C:\Cosmic\Last\putimeon.ppe 215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55  ( Keyboard time expired... )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 xml:space="preserve">!C:\Cosmic\Last\putimeon.ppe 55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4   ( Time limit exceeded )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 xml:space="preserve">!C:\Cosmic\Last\putimeon.ppe 4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605 ( Proceed with logoff )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!C:\Cosmic\Last\putimeon.ppe PROG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d this to your cmd.lst</w:t>
        <w:tab/>
        <w:tab/>
        <w:tab/>
        <w:tab/>
        <w:tab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kay all this is necessary to add the mins to the _XVisitor.lst_ file.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please check out _Putimeon.pps_ and set it up for your system... but plez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ont spread a changed version...thank you... if you found any bug contac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e so that i can fix the problems and release an fixed update !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-�--���-�--    - - --���-�----���-�- -���- - -� �-�  -���- - -���-�- 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ou maybe already mentioned that this release is a public beta . this mean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hat there can be some bugs or missing cfg options. it is yar choice to g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 better improved update or lame around and get nothing... iam will be ver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lad about every _bug-/wish report_ which will come and you are maybe happ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bout the internal beta update you gonna get =8)...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t this point, just a handshake to D-Vibe/Rebels .... ya Lastcaller is ver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ewl and it was my purpose to make a better one than yours . let the peopl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judge ... anyway, keep ya good work... friendship competition rules..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kay, imho there should be no great problems to install the ppe.... call m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oard or gonna catch me somewhere if you found some bugs or anything else.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hank you .. and muchas phun with XVisitor - Da Lastcaller..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-�--���-�--    - - --���-�----���-�- -���- - -� �-�  -���- - -���-�- 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lease check out the configuration file. there you will find a complet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description how to handle it.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�������������������������������������������������������-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