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ĳ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X-lOGON ENhANCEd Ver3.OO  - English Documentation File -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۲ ��     ۲�   ܲ��� ܲ��� ܲ��� ۲���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۲ ��     ۲    ۲ �� ۲    ۲ �� ۲ ��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۲ ��     ۲    ۲ �� ۲    ۲ �� ۲ ��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ܲ��� ��� ۲    ۲ �� ۲    ۲ �� ۲ ��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۲ ��     ۲    ۲ �� ۲ �� ۲ �� ۲ ��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۲ ��     ۲ �� ۲ �� ۲ �� ۲ �� ۲ ��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۲ ��     ۲��� ߲��� ۲��� ߲��� ۲ ��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߲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itten and d-signed by CosTip.Q-tip PCBoard Productio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C)opyright and (P)roduced 1994,1995.  All rights reserv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m uses XVisitor.Lastcaller and Xtraline.Oneliner by Costip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1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ĳ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-Logon Introduction..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lcome to another amazing Costip.Qtip styled PCBoard addon . The initi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of this program was for about a year and of course just a "frie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ly" release. And now the maybe long awaited logon tool is waiting to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d.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t let us have a look at the features list..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ghtbar controlled..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PE Runner included..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Graphic Viewer included..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utomessage..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ghtbar Newmail Scanner..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urbo Logon..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1O1% configurable..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ECM (Error Checking Mode)..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andom Statistic Screens... (up to 999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mazing useable Grpahic Screens... not such crap as in other ppe packs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oem of today (lit random viewer)..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nfigurable Securities..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No stolen sources like 30% of the ppe coder do...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nd many many many more stuff..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 you can see, this programm offers you more than 3 programs of the s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...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ay, enuff of introduction... read the install instructions and be hap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s Cosmic.Qtip PCBoard Productions..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ĳ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2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ĳ��������������������������������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-lOGON Filelist..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. Config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---------&gt; Directory &lt;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ail_bar.cfg           &lt;&gt; Lightbar Settings for NewMail Scanner..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ain_bar.cfg           &lt;&gt;          "            Main Menu.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ain_prg.cfg           &lt;&gt; X-lOGON Main Configuration File.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Xlogoff.cfg           &lt;&gt; X-lOGOff (Goodbye tool) Config File..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. Gfx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---------&gt; Directory &lt;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-LogLit.X             &lt;&gt; Various poems... (needfull for showlit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Status.X             &lt;&gt; Statistic Screens up to 999...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-cbmenu.gfx           &lt;&gt; X-lOGON Main Menu Graphic..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X-scaner.gfx           &lt;&gt; NewMail Scanner Graphic...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XLogoff.mid           &lt;&gt; XLogoff Menu Graphic...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XLogoff.end           &lt;&gt; Your logoff screen...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uto_bot.gfx           &lt;&gt; Automessage Graphic..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Auto_top.gfx           &lt;&gt;           "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uto_msg.gfx           &lt;&gt; Ya created picture (example included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. Prompts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---------&gt; Directory &lt;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Loadstat.pmt           &lt;&gt; Loading Static Screen...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Loadcall.pmt           &lt;&gt; ...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Loadonel.pmt           &lt;&gt; ...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Loadnote.pmt           &lt;&gt; ...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LoadMail.pmt           &lt;&gt; ...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. Docs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---------&gt; Directory &lt;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X-Logon3.rev           &lt;&gt; The history of Xlogon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X-Logon3.doc           &lt;&gt; Watcha read at da moment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. Zip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---------&gt; Directory &lt;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Q-xtl110.zip           &lt;&gt; Xtraline Oneliner V1.1O...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Q-xvt110.zip           &lt;&gt; XVisitor Lastcall V1.1O...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Q-v110up.zip           &lt;&gt; XVisitor "Putimeon.pps" update...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. Xlogon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---------&gt; Directory &lt;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XLogon3.ppe           &lt;&gt; The Logon Programm..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XLogoff.ppe           &lt;&gt; The Logoff Programm..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ShowLit.ppe           &lt;&gt; Textviewer...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Q-tip95.nfo           &lt;&gt; Q-Tip Release information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File_id.diz           &lt;&gt; BBS Description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-�������������������������������������������������������������������������-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3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ĳ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-Logon Quick Install Help..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Best thing you can do, is to install the programm as it is.. just change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he pathnames ... if the ppe works fine in its basic config, you should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be able to change the nessecary stuff... like secs, graphics or the text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rompts. Anyway, the configuration of Xlogon is easy enuff and if you don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know how to handle it, ya better turn down ya board.... Read the config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iles and you know what to do...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xample Directory Structur...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\PCB       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 xml:space="preserve">-X-Logon3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</w:t>
      </w:r>
      <w:r>
        <w:rPr/>
        <w:t xml:space="preserve">-��-Config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</w:t>
      </w:r>
      <w:r>
        <w:rPr/>
        <w:t xml:space="preserve">-Docs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</w:t>
      </w:r>
      <w:r>
        <w:rPr/>
        <w:t xml:space="preserve">-Gfx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</w:t>
      </w:r>
      <w:r>
        <w:rPr/>
        <w:t xml:space="preserve">-Prompts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</w:t>
      </w:r>
      <w:r>
        <w:rPr/>
        <w:t xml:space="preserve">-XVisitor (pkunzip the zip file with -D switch...)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</w:t>
      </w:r>
      <w:r>
        <w:rPr/>
        <w:t xml:space="preserve">-Xtraline (                 "                    )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Questions ? call my board an leave mail...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-���-�--���-�--    - - --���-�----���-�- -���- - -� �-�  -���- - -���-�- --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 xml:space="preserve">Okay, we have to change some prompts in your .PCBTEXT. file...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ĸ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ECORD #665�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Original� Scanning for new Bulletins...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Replace� !C:\Cosmic\XLogon3\XLogon3.PPE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ĸ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ECORD #6O5�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Original� Proceed with logoff ?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Replace� !C:\Cosmic\XLogon3\XLogoff.PPE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ĸ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ECORD #166�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Original� Thanks for calling @USER@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Replace� %C:\Cosmic\XLogon3\GFX\Xlogoff.end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 xml:space="preserve">(Use your normal logoff screen for this...)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-�--���-�--    - - --���-�----���-�- -���- - -� �-�  -���- - -���-�- 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 xml:space="preserve">And now start your PCBSETUP.EXE Programm...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 xml:space="preserve">(G) Configuration Options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 xml:space="preserve">(C) System Control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 xml:space="preserve">Set " Scan for New Bulletins " to (Y)es...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-�--���-�--    - - --���-�----���-�- -���- - -� �-�  -���- - -���-�- 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lease check out the configuration files . there you'll find a comple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description how to handle it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