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traline (XtraKewlOneliner) Final Version1.1O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and d-signed by CosTip.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and (P)roduced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m uses Top Sorter by Costip.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line Introduction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cka Chucku...everybody shake it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whatcha waitin for! a 1OO% configurable kewl oneliner .. not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k which exist in thousands different but the same ways.. xtraline co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otally new features and possiblities you ever dreamed of. but en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king about the features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some words about this documentation. as always (ultra) very sh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maybe hard for pcb beginners... but hey, i try to make my tools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nderstand as it is possible and so imho there should be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er problems to install xtraline ver1.oo.... tip: read the config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arefully and setup your system step by step (fuk nkotb)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, closing with friendly regards... yours cosmic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line Filelis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files you should have after unpacking... unzip with -D 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Data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otory &lt;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neliner.Mid &lt;-&gt; Oneliner Main Screen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neliner.Ins &lt;-&gt; Writing a liner graphs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arch  .mid &lt;-&gt; Picture for searching forbidden words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reate a directory and unpack the files into it.. otherwise XL1.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t work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Xtraline.Cfg             &lt;-&gt; Main configuration file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Suck    .lst             &lt;-&gt; Forbidden Words in a oneliner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Xtraline.PPE             &lt;-&gt; The Programm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 files Xtraline creates after running 1st time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Writer.Lst             &lt;-&gt; List for Top3Poster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Xtraline.Lst             &lt;-&gt; Place of da Oneliners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Xtraline.Sta             &lt;-&gt; Xtraline Statistic file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 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line Install &amp; Setup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ve included my own configuration... so that you can learn from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liner    10         f:\ra\xlogon\xtraline.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security   path to the ppe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place it in ya logon script. i use it in my XLogon/2 (Logon enhancer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s for online use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dd                  add a oneliner... should be clea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V)iew                 view the oneliner names. setup the sec for this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?)help                online help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)generate toplist    online methode... set the security for this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ya prompt ... _oneliner top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cmd.lst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ay, imho there should be no great problems to install the ppe.... call m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 or gonna catch me somewhere if you found some bugs or anything else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 you .. and muchas phun with Xtraline - Da Oneliner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check out the configuration file. there you will find a comp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escription how to handle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