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��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 xml:space="preserve"> ��   �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������  � </w:t>
      </w:r>
      <w:r>
        <w:rPr/>
        <w:tab/>
        <w:t>�      ��</w:t>
        <w:tab/>
        <w:t>�  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>�    �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 </w:t>
      </w:r>
      <w:r>
        <w:rPr/>
        <w:tab/>
        <w:t>�� ��</w:t>
        <w:tab/>
        <w:tab/>
        <w:t>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���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</w:t>
        <w:tab/>
        <w:tab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     �����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  <w:tab/>
        <w:t xml:space="preserve">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PCBoard Productions</w:t>
        <w:tab/>
        <w:tab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BY INFO v1.O1 - (c) 1994 SLe and Luke Skyywalker /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STALLING UB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LAST WERDZ/CREDIT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LBY INFO (UBINFO) is a PPE which lets you and your user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LBY data file for Usernames and UL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find out who the guy behind a weird UL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the mAsTeRm�eHrDeRtR�EhDeR)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look, what String User X is currently u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hi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INSTALLING UBINFO.PP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Path and Name of your ULB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-?: Names of Lamers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people get upset when reading some Ulby String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ng.. You people out there know who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stalling the PP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PCBSetup - File Locations 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MD.LST file (dunno if it really looks like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Sec  MNU/PPE File -or-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NFO</w:t>
        <w:tab/>
        <w:t>20  F:\PCB\PPL\UI\UB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LAST WERDZ/CREDITS/GREETING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werd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any bugs contact me or any other Q-Ti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ome major boards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o get into Q-Tip, do the s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BInfo Coding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art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Text,Docs,etc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Killer Idea: Luke Skyy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e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veryone and everyone else i didn't men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BY INFO v1.O1 - (c) 1994 SLe and Luke Skyywalker / Q-Tip PCB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