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hm ... I don't think we really need Docs for thi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Up scans a PCBoard FileList (Upload Directory prefered) for entr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a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will be listed in an Output file specified in DayUp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il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1.ZIP / FILENAM2.ZIP / FILENAM3.TXT / FILENAM4.ARJ / FILENAM5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XX.ZIP / BLA.XXX / DIEPHED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te: @SYSDATE@, Time: @SYSTIM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day's Uploads: 5587654 bytes in 8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DayUp v?.?? (c) 1993 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DAYUP.CNF ! Everything you need is explained ther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usy docs ... Someone should write better ones ...             -S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