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SCNET Software Designs 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, but you don't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SCNET BBS, please give us a password to use and we'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hen we receive your registration.  The accoun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A" PPE's - $5 each  Type "B" PPE's - $10 each  Type "C" PPE's -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����������������������Ŀ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 ]� Inter-Node Chat ��[  ]� User Profile 2.0��[  ]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��    �                 ��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 ]�                 ��[  ]�                 ��[  ]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Ĵ����������������������Ĵ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Type "A" PPE's  ��    � Type "B" PPE's  ��    � Type "C" PPE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3� disk......$5...$10  � as Evaluation copies. You may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� </w:t>
      </w:r>
      <w:r>
        <w:rPr/>
        <w:t>available to others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5� disk......$5...$10  � file(s)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� </w:t>
      </w:r>
      <w:r>
        <w:rPr/>
        <w:t>you do not charge for them.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[ ] Download it....Free!   � the latest versions, call t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growing TSCNET BBS at (206) 698-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</w:t>
      </w:r>
      <w:r>
        <w:rPr/>
        <w:t>[ ] Tax (WA Residents ONLY) � (22 Nodes, 300 to 14400 baud) an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  <w:t xml:space="preserve">as "TSCNET SOFTWARE DESIGNS"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ssword of "B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"TSC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C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da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