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PPE-Script  V 1.80 (04-20-95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Written in PPL 3.10 for PCBoard 15.21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Began development: 06-23-9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-Script is a control file driven PPE for use a LOGON/LOGOFF/NEWAS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f the Script Questionnaires.      It could also be atta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ossibly any other place you can use a .PPE file.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 a different useful place to run i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LOGON/LOGOFF/NEWASK questionnaire, you should copy PPE-SC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PPE/LOGOFF.PPE/NEWASK.PPE as it is not possible to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to specify the Configuration file to be used. When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is present then the path\name of the .PPE is used with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ension. A Configuration file is mandatory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script you want to run (but not sub-scripts)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program used as the New Reg Quest. having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SK.PPE and NEWASK.CNF resides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/Logon/Log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New Reg Questionnaire : C:\PCB\PPE\NEWAS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Answers to New Reg.   : C:\PCB\MAIN\NE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Quest.  : C:\PCB\PPE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Quest.  : C:\PCB\PPE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also set the following to YES or it will not wor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EWASK+Standard Questions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lines in the configuration file (see ex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board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t appears on line 94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Registration Number (or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ed, place your number here to remove the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Welcome Screen to be displayed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:\Path\FileName of the file to be displayed prio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ked if they wish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Max Attempts; Min Sec Level; Max Sec Level; Refused Level ;Ex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; Adjustment to Total Files; Adjustment to Total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; Adjustment to Time for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1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Attempts: The number of times the user will be allowed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a question. If left blank the default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Sec level, Max Sec Level: If the Users level is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shown the text on line 8 and the script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ounts as two p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d Level: This is the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Level: This is the exp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: This is the number of days till expiration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. Leave blank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Files: This is an adjustment to the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Bytes: This is an adjustment to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: This is an adjustmen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the user has download today if they choose no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ime for Today: This is an adjustment to Today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 and may b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List: This is a list of conferences to register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 Conference List:  This is a list of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 when they expire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Age Source; Sex Source; Position; Sex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/Sex Source: 0 = None (Have to ask Question to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Verify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Notes 1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Notes 2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Notes 3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Notes 4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Notes 5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= Addr 1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= Addr 2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= Addr 3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= Addr 4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= Addr 5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= Addr 5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= User Name Field (Yeah, it's here but not much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= Ali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 =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= City &amp;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 = Business/Data Phon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= Home/Voice Phon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: Character within string at which Sex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e of Birth must be at position 1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ge, so no position i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Answers: The Answers allowed for Sex, if left blan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'MF' is used. This allows for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information is to obtain the Users Age an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 course makes the assumption that you have alread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rom the User and placed somewhere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above allows you to inform PPE-SCRipt just where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plan to put any questions into your scrip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decisions based on the Users age or Sex then you ca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blank. Also if you obtain the information in the scri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sking the User for the information, then this portion of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Log changes to CALLERS file; Write Questions to Answer file; Write "Q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"A: " to Answer File; Write Skipped questions to the Answ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; Answer Color; Jum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7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changes to CALLERS file: 1 for Yes, 0 for No. If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Security Level or Conference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to the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Questions to Answer file: 1 for Yes, 0 for No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ill be 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"Q: " &amp; "A: " to Answer File:  1 for Yes, 0 for No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s and answers will be preceded by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kipped questions to the Answer file: 1 for Yes, 0 for No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then Questions (if Write Questions to Answer file is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of '[N/A]' will be written to the Answer fi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istent length for every questionnaire (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ing the question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: The Color to use for the question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Color: The Color to use for the answer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Backwards: 1 for Yes, 0 for No. If set to Yes the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will begin at the start of the file allowing jumping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the search will start at the next line (a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name to be reused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Use 'Min='; Use '==--' display; Issue NewLine; 'Min='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; '-' Guid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Min=': 1 for Yes, 0 for No. If set to YES the minimum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==--' display: 1 for Yes, 0 for No. If set to YES the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showing minimum size as '=' and '-' as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NewLine: 1 for Yes, 0 for No. If set to YES then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ssued after each question (an extra blank line like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=' Color: The Color to use for the 'Min=' text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: The Color to use for the '=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Guide Color: The Color to use for the '-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Text to display if not allowed to answer Script due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urity range of the User is outside the range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then this text will be displayed. You may use PCBoard's %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Prompt to ask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mpt to display to the User asking if they wan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. If left blank, they will be forced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Text to display after completing Script 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after comple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PCBoard's %filespec to 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Path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rive:\Path\ spec for the location of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blank then the path of the P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Beginning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starting script. 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Answer file (if not installed as NEWASK/LOGON/LOGOFF or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answer file. If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ASK/LOGON/LOGOFF or a Script then this line should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ault file will be used as setup unde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message file. If this is no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ile will be opened and the Questions and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is file as well as the normal answer file to allow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s a message to the Sysop. The file will be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;Private;Outside;CallerIDLogFile;Hex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arch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search for in order to fi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: "NMBR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XEL: "NUMBER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directly place the numeric value of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include the quotes ("). They are show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ity. To include a space at the end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, use ALT-255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is the character that indicates a Priv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 (will default to P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is the character that indicates a 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O (will default to O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ller I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NAME.EXT of the Caller ID Log file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it will be used to append the Caller ID data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ex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Format is a flag to indicate the phone number is in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converted (such as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that you do not need can be left completely blank but the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even if left blank (as a space holder of sorts).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lines of the .CNF file are all blank you can just leav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E-SCRipt will treat them as blank lines anyways.  The same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at the end of any line. You can leave them off of the end of any lin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;20;200; ; ; ; ; ; ; ; ;             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;20;200;;;;;;;;;                      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;20;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hey are included in the examples is to serve as spac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e number of fields each option has, which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.D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DAT control file is the key to the operation of PPE-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 many lines as you desire. There are 21 basic type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s described below. The first character of the lin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ine. The first 20 types are single line entries. If the U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new level after answering the script then you must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'Register User' entries (probably as the last line). 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ipt file to another is possible up to five levels d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 returned to when the file branched t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mm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gt;' will be written to the Answer fi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mment Logging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amp;' will be written to the Answ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#' will be displayed to the Us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Caller 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@' will be written to the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written to the Answer file or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isplayed via DISPFILE so if you do not includ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will display a Security Level/Graphics/Langua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11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; ;50;40;365; ; ; ; ;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|          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^---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^--- Adjustment to Daily Download Bytes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^--- Adjustment to Total Byt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^--- Adjustment to Total Fil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^--- Days till expir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Expired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Security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Last Answer was TRU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Last Answer was FALS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lways, unless Register alread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Last answer was TRU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Last answer was FALS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No failed answers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Last Answer was TRU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Last Answer was FALS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List entries are the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st 'R' command line encountered is the one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you need to be careful to design your scripts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any other 'R' commands once you have execut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confusing when branching to a different scri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ssue an 'R' command if you also issue a 'R' comm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origional script. However, issuing the '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ually the last thing you will do in a script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B' command to END the script (and any previous lev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the previous level) at that point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;3;35;20;365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;;;;[EN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also now be overcome by selections 10-15 which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execution of the Register (or Indirect Registe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vided the first Register command met the criteria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th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Indirect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3 (or 12)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; ;filename.ext;(default information, 9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^--- File to read for the abov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,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9,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,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1,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,4: Last Answer was TRU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,5: Last Answer was FALS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9,10: Always, unless Register alread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0,11: Last answer was TRU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,12: Last answer was FALS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2,13: No failed answers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,14: Last Answer was TRU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,15: Last Answer was FALS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direct registration, the filename specified is rea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  The information takes the same form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User starting with the 'Security Level to assign'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include default information after the filenam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that the line rea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128-131 then PPE-Script will read the li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d on the last numeric answer. This is useful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or errorlevels returned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9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;0;SYSOP; ;NEW USER;R;0;0;0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| |    ^--- Filename to use for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| ^--- TRUE if message should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^--- TRUE if return receip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^--- Pack out date (0 for no pack ou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^--- Security (N or R; N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^--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^--- From user (empty string defaults to current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^--- To user (empty string defaults to current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ending message to User or to Sysop (or anyone else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blank and you specified a message file in the 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the Users answer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 The conference to place the Us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ace the User in a specific conference (via LAS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Branch to New Script (will return to this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4;5;9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CALL another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4;5;9;NEXT.PP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PPE to call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29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130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131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132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133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134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wo values are shown for each of the selections abov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(1 - 6), indicates the Call is made if the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(129 - 134) indicates the Call is made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alse (or in the case of Sex if the User is Female)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;132;5;9;NEXT.PP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--- PPE to call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, Female,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PE will be called if the Users security leve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5 or greater than 9, just the opposi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SHELL to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4;5;9;NEXT.EX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Program to execute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29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130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131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132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133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134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wo values are shown for each of the selections abov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(1 - 6), indicates the Shell is made if the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(129 - 134) indicates the Shell is made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alse (or in the case of Sex if the User is 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rive:\Path of the .EXE will be required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Selling is not done via COMMAND.CO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he error code of the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ode returned by the program will b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Question Numeric Answer variable to be acted upon b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, Call &amp;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SYS is executed before SHELLing and RDUSYS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PPE-Script allowing the executed progra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YS or PCBOARD.SYS and have the chang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Execute PC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;4;5;9;1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^--- Search CMD.LST (FALSE = No, TRUE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29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130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131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132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133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134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Write to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01;20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ition to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s 1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s 2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s 3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s 4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s 5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 0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 1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 2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 3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 4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 5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(No, User Name Field is not avail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: Ali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: City &amp;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: Business/Data Phon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: Home/Voice Phon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write the Last Answer into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 Data already in the field will remain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specified will be overwritten. This allows comb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into a sin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ish to write the result of a question that wil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script or uses [SKIP], [STOP], etc.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 the fields in the question to perform the branc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use the fields provided in the 'W'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if the User answers No, then nothin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s file because the 'W' command will be skipped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nswers Yes will anything be written 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script data to the 'W' command line, the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 Users file no matter what they 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then branch according to the last question (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change the result of the last answer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Set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3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01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ition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s 1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s 2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s 3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s 4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s 5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 0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 1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 2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 3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 4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 5 P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User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: Ali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: City &amp;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: Business/Data Phon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: Home/Voice Phon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read a Default Answer from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3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ad the data from the Users file t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estion. This allows using PPE-Script to maintain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ile allowing the User to change previously s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fault Answers specified in the .DAT will be igno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(only on the question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Test Us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4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1;SPECIAL.LST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|          ^--- Script to run if Matc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^--- Script to run if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^--- The list of words to check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Field 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(1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(2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(3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(4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(5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(0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(1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(2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(3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(4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(5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User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: User Ali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User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: User City/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: User Bus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: User Home/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st User Field clears the Default Answer so don't us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using Set Default Answer or you'll just clea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Stop Skipp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haracter '$' is all that is needed. I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file is being skipped, this will stop the skipping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AT file will continue proces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kipping a portion of the .DAT file, and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abel. This will stop the skipping and the rest of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continue processing again if the Label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ext issued in the special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BBS Software - Brand an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4;60;;;PCB.LST;;[NOT_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o, you're running PCBoard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T_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nks for being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No will skip to the '$' ignoring the label. 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sking the second question and the skipp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nswer does not match the data in the PCB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 Pau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0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asking questions that do not get writte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ither do the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 Caller I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6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;0;ListFile;PrivScript;LDScript;YesScript;N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|         |        ^--- Script to run if no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|         ^--- Script to run if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^--- Script to run if Outs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^--- Script to run if CID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^--- List of phone number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0: Log Caller ID if no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Log Caller ID if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Don't Log Caller ID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checking the Caller ID information (provide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apable of supplying it to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alid Caller ID is found the LastAnswer will be TRUE, if 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utside the Area or Blocked then LastAnswer will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File could be a list of numbers to be blocked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be given special access. This list must conta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as AAA-EEE-NNNN to match the Caller 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xpected to be followed by a Registration command l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 free to use it any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 Questions (requires a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tarts with a '?' and any Text following the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rols the type of question and contains 5 to 8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the second line may begin with the same lette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commands above but they can be recogniz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by the fact that must follow the '?' command line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rm 'second lin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 This  is  the  type  of input to accept.  The tes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by character.   Control  and 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ed out in any type.  The following type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put Type        Validation      Charact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--------  -----------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Text              .LST file       Everything " " to "~" and 128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 Controlled Text   .LST file       x = Control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 = Everything ASCII " " to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= Alpha A-Z &amp;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= Numeric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 =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 = Money 0-9, ".",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= Punctuation ".", ",", ";",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 = Phone 0-9,-,+,(,),[,]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 = Sign "+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 = literal (n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Phone Numbers     Min Length      0-9,-,+,(,),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ex               Min Length      Single Character (M,F,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Date     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BirthDate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redit Card       VALCC           0-9,SPAC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umeric           Min/Max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Yes/No            None            Single Charact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Age               None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Verification      Min Length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This is the MINIMUM length of an answ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in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This is the MAXIMUM length of the answer.  The overal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set at 60 characters,  to  conform to PCBo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s.  If you select a length greater  than  60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et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, Phone Number or Age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ax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ax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On Text or Numeric Questions: Inpu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h = echo dots instead of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displays parenthesis to show input field wid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nabled. When not selected or in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, parenthesis are placed around the '==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field o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displays parenthesis above current line if 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and ANSI not enabled, this is overr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'==--' display is enabl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8h = force user inpu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0h = allow semi-colons and spaces in addition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0h = erase the current line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40h = send 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80h = send an extra line feed before pro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 = send an extr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h = if user hits end of line, save the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00h = don't clear field at first keypress regardles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h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h = 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, if disable high ascii filter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h = Automatically press enter after 10 seconds of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h = Only allow international yes/no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00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BirthDate: If non-blank then No Answ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Credit Card, Phone Number or Age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A default answ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On Text Questions: The .LST fi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ex required 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answers allowed f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On Text Questions: The Script to run if text in .LST file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, Phone Number or Credit Card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ge Questions: The Script to run if Age matche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Verification Questions: Script to run if verific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On Text Questions: The Script to run if text in .LST file NOT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NOT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NOT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, Phone Number or Credit Card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ge Questions: The Script to run if Age does not match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Verification Questions: Script to run if verifi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Comput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3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None - any 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) Text (restri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;5;40; ; ;JOBS.LST;HIRING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^--- The Script to run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       match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^--- The Script to run if a word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^--- The list of words to check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Disk Storage capacit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N;2;20;004Eh;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|    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^--- Default(46h) input flags + Forc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, 0-9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)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the date you started computing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 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)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birth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21; ; ; ; ;ADULT.DAT;K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|       ^--- Script to run if NOT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^--- Script to run if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^--- Sex required to run ei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Age Limit (25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Age Limit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given here will be used to calculate the Users 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ceed any information pulled from the Users fi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CNF file regarding Ag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)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;1;9; ; ; ;SMART.DAT;STUP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  ^--- Script to run if NOT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Blank Answer must be in range, else anyth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)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numb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)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 ; ; ; ;SYSOP.DAT;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^--- Script to ru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YESCHAR()+NOCHA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i)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1; ; ; ; ;MALE.DAT;FEMA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|          ^---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^---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Default 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given here will be used for the Users se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ceed any information pulled from the Users fi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CNF file regarding Sex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j)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;1; ; ; ; ;MATCHED.DAT;L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|       ^--- Script to run if BirthDate ag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^--- Script to run BirthDate ag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given here will be used for the Users 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ceed any information pulled from the Users fi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CNF file regarding Ag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k)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;1; ; ; ; ;MATCHED.DAT;L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|       ^--- Script to run if verifi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^--- Script to run if verific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 Length (2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Question is blank then PCBTEXT entry #707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cript File Nam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TOP]"    : Stop the current Script and return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END]"     : Stop the current Script and all prev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]"    : Skip any remaining Questions/Comments/Displ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"N/A" as answers for any question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if enabled  (can be stopp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by a "$" Stop Skipping to allow skipping a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'Branch to new script' and 'Register User'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 skipped. Only the current level will be sk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script is reached and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previous level, Skipping will stop.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ASK.DAT that I use on my BBS shows 3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KIP] to skip sections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ALL]" : Same as SKIP but does not stop skipping when retur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level, but can still be stopped by a '$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xxx]"     : Same as SKIP but will Stop Skipping only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s the text between the '[' &amp;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xxx represents whatever tex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ng also that STOP, END, SKIP &amp; SKIPALL are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Jump Backwards is to YES in .CNF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for the label will start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list file of matching words, the data listed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in the answer. If the data appears anywhere in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nsidered a match. If a line begins with an "*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ta on the line must exactly match the answer gi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tch. In all cases the match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had one other suggestion as to features (which was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sion 1.20), so either no one is using the program or i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ithout any changes. If there is something that should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I am planning on writing an editor to crea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s, as I know they can ge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TRUSTWARE.  If you use it, I trust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5.00 to me. You can call up and ge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elay at anytime whether you have sent a do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  and use the RE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your registration number.   You need to sign on under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also be used on line 1 of the configuration fil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the name of your board which MUST be enter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line 2 your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302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