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�� �������     ������� �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 �������  ������� �������     ������� �������     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 �������  ������� �������     ������� �������     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 ������� �������     ������� ���������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  ������� ���������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  ������� �������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� ������� �������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��������� ������������������� �����������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��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�� ��������   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�� ��������     �� 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������ �������� ������ 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.95 By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use with PPLC 1.0 to PPLC 3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CB 15.0 to PCB 1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Clark Development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Windo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inside the editor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Compilation result in a spec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browsing &amp; tracking (BC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ZED CODE !! (Borland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PL HELP with CTRL-F1 on ANY PPL FUNCTION ! (includes cross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Options (/NOUVAR /DIS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compile without PP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saving before compi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creating BAK fil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ind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saving (with project-specific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PE (only if using PCB 15.2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n idea about what is PowerPPL, just type PP.EXE YOURPROG.PP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PROG.PPS is a PPL source file... (tricky isn't it 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ype PP.EXE alone, and then load a source file with me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command switch for the mo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event PowerPPL from fliping modes to speed up scrolling..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f you are running PowerPPL under DESQview... In fact, DESQvie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ndle correctly the 25/50 lines modes, and once you hav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lines under PowerPPL, you can not come back in 25 lines m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lose your task... Using /NOFLIP will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PowerPPL under straight MSDOS session or und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 than DESQview, you don't need the /NOFLIP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 comes with an installation program, type inst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PowerPPL is installed, quickly configure your users inf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"Run PPE" &amp; "Compile" options run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"User Inf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PCBoard record informations (your first name,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password as user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 to 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"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pcboard.exe directory &amp; name (ie : C:\PCB\PCBOAR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pcboard.dat directory (ie : C:\PCB\NOD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pplc.exe directory &amp; name (ie : C:\PCB\PPLC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ptionnaly enter an output destination for PPE (Network driv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The installation program uses the original FrontDoor Look&amp;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oaquim Homrighausen. It has been used after ask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Power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will have no problem to use this software, so I wont t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write a decent documentation... You will understand that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for programm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just know that this is a clone of Borland's interfaces (PowerPP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Vision) so if you are a real programmer, you are familiar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commands... here is a small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    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                               - Help 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                               - Call back las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                    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                    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                              -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                      -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                               -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                        -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                        - Make PPE file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9                               - Run PPE file (only if PCB 1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                        -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                    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                               - Jump to Window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?                                 - Menu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then M                          -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pace                             -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PPL is not limited to save your file before compile !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the file edited in the editor, not the file on-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 that you may create the PPE or not, and that you may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fore compile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the PPS compiled will be the exact text in the edito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a file saved on disk. This allow compiling to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 Table show you the entire Ascii character set...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 key to insert the highlighted character into the curren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easyly enter any char in a string to prin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 offers a complete Help System for PPLC 2.0, nex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v3.0 new functions and 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help on a keyword, simply press CTRL-F1 on it and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1 gives you the PPL Reference Index (an index for all func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for PP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gives you the general PowerPP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gives you back the las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ve between topics inside the help system, press the TAB 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 to move back)... There is no cursor for now and no exam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grabed into the editor... This will be available soon (I hope!)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well on my computer, but I cannot g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same on yours... however, I use it since many days and it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perf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otally excluded that this software destructs anything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because we never take enough c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O EVENT WILL I (THE AUTHOR)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LOST PROFITS,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 DAMAGES ARISING OUT OF YOUR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and suggestions are welcome and may be sent via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ppl@electron.f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e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ptions are on the enhencement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Xnn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-Variables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 : let     -&gt;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Ger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for a word in the complet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-F1 to Shift-F10 transfer control to a BAT 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je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 on any message from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topics for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 Result insertion in editor (like ascii table with In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endar date insertion in editor (like ascii table with In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Help system with cursor moving &amp; usab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ideas about how PowerPPL can be enhanced, send an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@electron.f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get new versions of PowerP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ll new versions of PowerPPL, by calling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werPPL is downloadable before filling any questionn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  : +33-1-69.39.46.30 (USR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  : +33-1-69.39.31.52 (USR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Fido :  2:320/214 &amp; 2:320/219 'POWERP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your personnalized serial number and remov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ShareWare... This is not FreeWare... This is CARDWAR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your personnalized serial number, just write us a postca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and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you postcard, you can add up to 2 lines (158 chars) of BBS advertis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ose lines will be added to a file called THANKYOU.ALL and will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in the next release of PowerPPL 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             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 !                       �             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    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y FirstName: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y LastName: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              �   ELECTRON-POWERPP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</w:t>
      </w:r>
      <w:r>
        <w:rPr/>
        <w:t>B.P. 10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y BBS Advertising:        �   91801 BRUNOY CED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............  �   FRAN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............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leave your Internet adress too, so we can send you 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serial number is read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days after mailing your postcard, call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+33-1-69.39.46.30 (28.800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+33-1-69.39.31.52 (16.800 HST D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firstname and lastname you mail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received your postcard, your personnalize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fter you log on (even if you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) without filling any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DON'T HAVE TO PAY ANYTHING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entered your serial number, any reminders for the post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he one that you get after typing Alt-X, will be remov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, do it, so I will know how usefull this software is... If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ostcards, I will keep working on PowerPPL for a next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f you continue to use it and you didn't send me anyth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to your house, and I will EAT YOU !!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end money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PowerPPL is free, you can send me money, this will be gl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.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etter with your VISA card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FirstName, Card Number, Expiration Date, Ammount to d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nternational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ite Postal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801 BRUNOY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NO CHECKS PLEASE, IT COST US $10 TO ENCASH THEM 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 lot to the Beta-testing te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Olivier Lang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Vincent Neg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hristophe Y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the following persons for their encouragement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Marcy, Normand Marineau, S. Lev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 is Copyright(C)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Copyright(C)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&amp; PPLC are Copyright(C)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Vision is Copyright(C)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is Copyright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is Copyright(C)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oftwares and Trademarks listed are exclusiv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