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STBLT v1.1 (c)94 GO/4 Software                                      11-28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BLT.PPE is a simple PPE that will read through your POSTLINK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d a nice display of how many messages were exported an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ges were imported.  Times and dates are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 complete tally of the total Import/export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, enable line 10 in the POSTBLT.CFG to read YES. (this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, set it to no if you do not want it all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setup, just place in CMD.LST, and call it in your Mail-run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/PPE:C:\PCB\PPE\POSTBLT\POSTBL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/M version, please remember to place a call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M /PPE:C:\PCB\PPE\POSTBLT\POSTBL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it is run it will create a POSTBLT.CFG file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t least the first two lines of this file, namely changing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name (Unless it is RIME, then keep it the same), and your Po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ame.  Please remember this shoudl be your postlink node name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out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���������������������������������������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make sure that you delete your current POSTLINK.LOG after each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each run of POSTBLT.PPE) otherwise it will only read the first occu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l run.  So a complete call to this PPE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LINK POSTLIN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NET /area: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/PPE:C:\PCB\PPE\POSTBLT\POSTBL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POSTLINK.LOG          &lt;������������� The important line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���������������������������������������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FREEWARE, if you like it, why not call up the GO/4 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(212)-777-0225 and take a look at the fine PPE's/Doors that we ha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 Sysop.  Also, We have the largest PPE library in the world,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/4 Software is:  Eric Scales and Bill Mar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