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ROViDENCE 1996! WRITE(W) BY ORSON, RENEG�DE &amp; VI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--  � �        �       �  � -- -���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�       i N S T A L L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-- �  �         �            �   � --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REALLY hard!!! ,... not... simply run your PCB setup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 and edit your CMD.LST with the F2 key... select for example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ecuting command... edit security level and wri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Minute 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               10     0        0    E:\PCB\PPE\PIE\PIE-WR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^-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F E A T U R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NIMATED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EFINABLE ANSI BY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THE FEATURES A WRIT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SED TO HAVE + *VERY* NI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SIGN. ANSI BY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D i S C L A i M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have tested this PPE over and over again,.. but however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shitty happens .... We will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t... Use this ppe at your own risk!.. We use it howev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s should work out just fin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F i L E S  i N C L U D E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1996.NFO  &gt; JUST OU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WRIT.PPE  &gt; THE PPE ITSELF..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WRIT.DOX  &gt;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WRIT .PCB  &gt; THE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PROViDENCE! 1996 PPE BY ORSON AND RENEGADE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