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ViDENCE 1996! DISCLAIMER BY ORSON &amp; RENEGA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ways 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w to put it in you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login script file and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&lt;PPEPATH&gt;\PIE_DISC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r run PCBSETUP and press B, C and F2 ,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o the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thing special. Just a coo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 yes, you dont have to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yes or no,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ice Ansi by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-DISC.DOX  &gt;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-DISC.PPE  &gt;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-1996.NFO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.PCB      &gt; THE DEFIN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PROViDENCE! 1996 PPE BY ORSON &amp;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