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PiA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���������������������������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coded.by.venom.of.pi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-directory ( e.i. c:\pcb\ppe\bbs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pia-bbs.zip to you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CMD.LST in PCBSETUP.EXE by pressing B, B, F2 to edit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SEC   MINUTES    US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����� 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        0        0       0 C:\PCB\PPE\BBSLIST\BBSLIST.PP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