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isitors [PPE] V1.2 by NEON [Black Design*PHuN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Just Another LastCallers Replacem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Installa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Put It Into Your Logon Script ... Dunno How To Do That Read Be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Your PcBoard Setup (PCBSETUP) Go To 'File Locations' And T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Chose 'New User/Logon/off Questionnaires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dit Your 'Logon Script Questionaire'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VISITORS.PP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VISITORS.PPE NL    for Eliminating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ne &amp; Ready To Run (If You Placed The PPE In The Correc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avy Changes Just Slip Into The Visitors.Cfg (Self Explaining 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Some Quick Greets Fly To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me : Let That BaSS Drill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po : How's Your BioR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or : Laplace Rulez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Etch : Still 50 Megz To G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Adonis : Thanx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y : This Is A Free One Dud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in' Jack Flash : How's Your Sex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ual Steven : Thx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man/EOT : If This Ever Getz To You Let Me Kn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usuus : Hope To See Ya At ASM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ax : Long Time No See Dude Call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All The Rest I Forgot ... BTW Don't Miss The Black Design BusT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M'94 ... For More Info Mail Victor At 32-89-658392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 xml:space="preserve">Greetz Ne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EOF&gt;------------------------------------------------------------------&lt;EOF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