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 ����������    ���   ���  �������  ���� 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��� ����   �� ����   ���    ���   ��� ��������� ����  ����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��� ���  ���  ����   ���    ���   ��� ��������� ���� 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  ���� ����������    ��������� ��������� 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��������� ����          ��������� ���   ���  ��������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�������� ����           ��� ���  ���   ���    ��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y John Stephe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1.10a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pyright 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t your own risk. This file is known to consume disk space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re. There is absolutely no charge on it. This file *can not*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for funds exceeding distribution costs of no more than $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. Americ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quire a 80286 or above processor. A VGA or above video card is</w:t>
      </w:r>
    </w:p>
    <w:p>
      <w:pPr>
        <w:pStyle w:val="PreformattedText"/>
        <w:bidi w:val="0"/>
        <w:jc w:val="left"/>
        <w:rPr/>
      </w:pPr>
      <w:r>
        <w:rPr/>
        <w:t>recommended. PGPWave requires XMS, EMS, or enough available disk space</w:t>
      </w:r>
    </w:p>
    <w:p>
      <w:pPr>
        <w:pStyle w:val="PreformattedText"/>
        <w:bidi w:val="0"/>
        <w:jc w:val="left"/>
        <w:rPr/>
      </w:pPr>
      <w:r>
        <w:rPr/>
        <w:t>to swap to disk. In memory PGPWave should take in between 80k and 150k of</w:t>
      </w:r>
    </w:p>
    <w:p>
      <w:pPr>
        <w:pStyle w:val="PreformattedText"/>
        <w:bidi w:val="0"/>
        <w:jc w:val="left"/>
        <w:rPr/>
      </w:pPr>
      <w:r>
        <w:rPr/>
        <w:t>memory. (PGPWave accolates the memory on the fly, so it can change quite</w:t>
      </w:r>
    </w:p>
    <w:p>
      <w:pPr>
        <w:pStyle w:val="PreformattedText"/>
        <w:bidi w:val="0"/>
        <w:jc w:val="left"/>
        <w:rPr/>
      </w:pPr>
      <w:r>
        <w:rPr/>
        <w:t>quickly, eg reading in your tagline file can steal quite a lot of memory</w:t>
      </w:r>
    </w:p>
    <w:p>
      <w:pPr>
        <w:pStyle w:val="PreformattedText"/>
        <w:bidi w:val="0"/>
        <w:jc w:val="left"/>
        <w:rPr/>
      </w:pPr>
      <w:r>
        <w:rPr/>
        <w:t xml:space="preserve">for other processes)  PGPWave requires your DOS to be compatible with </w:t>
      </w:r>
    </w:p>
    <w:p>
      <w:pPr>
        <w:pStyle w:val="PreformattedText"/>
        <w:bidi w:val="0"/>
        <w:jc w:val="left"/>
        <w:rPr/>
      </w:pPr>
      <w:r>
        <w:rPr/>
        <w:t>MS-DOS 3.3x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mart setup program searches PATH for commonly used programs like Qed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Edit, IBM-DOS's E.EXE, ShareSpell, etc and will auto-set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in PGPW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ouse support is used throughout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llows you to seamlessly add signature files to your messag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GPWave will allow you to sign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GPWave will enable you to encrypt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GPWave will sign &amp; encry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PGPWave will enable you armour files and messages to a general audi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Will take the ___--- and turn that into a proper ------ and -!-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before sending it onto PGP. That way you need not change it. (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quote head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eatures a global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pell Checker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imple to use, easily tailored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bility to change colors to suit the environment of the calling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xploding windows (what? You say that isn't a feature?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GPWave will wipe temporary files so they can't be simply unera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with Nortons Uner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llows you to wipe messages if you're not satisfied with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llows you to change the message after editing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Will allow you to simply interface with the program when possible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gp's slightly archaic interface. (eg, typing in the name to encry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interface (capitalizing as you go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ice configuration (all completely menu driv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wapping to disk, XMS and EMS memory (whatever's up for grab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Tagline support, supports comments in tagline file using semicolons as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! Plus allows you to "steal" a tagline (from view message)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use automatic tagline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View the message before you send it out to the calling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creen 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xport a key, or your entire key ring to the end of the message.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ncrypt, and sign and encrypt to multiple people with eas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Use multiple private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ice extended info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Hot key support in the menu inter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50 column mode aware. (in fact it's also 28, 43, 58 &amp; 60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aware, plus any other "standard" mod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 can edit your taglines, and save them easily.. when you're pi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So you can write &amp; save a custom tag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uch much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t's fun! It's *free*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t's got a nice feel, and nice default colour choices 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t's Canadian! (what? You say that isn't a feature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imple. Install it into C:\PGP\PGPWAVE\, or a similar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offline reader configuration where you have your normal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g "C:\DOS\EDIT.COM @F") replace with: "C:\PGP\PGPWAVE\PW.BAT @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might have to have swapping enabled for the editor (in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"swapping"), since PGP requires a *lot* of memory to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. But, try without swapping first.  (Generally if you have 600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free you won't need to swap)  Also note that you may have to t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with the paths in the setup options, but PGPWave mak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efforts to automatically find the applications it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E: If you're not using the PGPPATH environmental variable uncomment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lines in the PW.BAT file to have it set the variable, then unset it.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n what do I do?</w:t>
      </w:r>
    </w:p>
    <w:p>
      <w:pPr>
        <w:pStyle w:val="PreformattedText"/>
        <w:bidi w:val="0"/>
        <w:jc w:val="left"/>
        <w:rPr/>
      </w:pPr>
      <w:r>
        <w:rPr/>
        <w:t>A: Download a Qwk packet (or Bluewave&lt;tm&gt; packet) and enter some mail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you wish. Hit "E" for enter or "R" for reply. Now the PGPWav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, choose either post a key, or use the editor. You can use the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, home, end, page down, and p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ay, I've written my message in my editor (or chosen post a key),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should I do?</w:t>
      </w:r>
    </w:p>
    <w:p>
      <w:pPr>
        <w:pStyle w:val="PreformattedText"/>
        <w:bidi w:val="0"/>
        <w:jc w:val="left"/>
        <w:rPr/>
      </w:pPr>
      <w:r>
        <w:rPr/>
        <w:t>A: Save it, then (if you wish) spell check it. Then if you feel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ign, Encrypt, or Sign &amp; Encrypt. Or simply save it if you don'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ny pgp features on the message.  To view the message that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ed (or key that you've posted) choose Editor again, and maybe ad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to it if you feel that you should explain it some more (eg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key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Now..?</w:t>
      </w:r>
    </w:p>
    <w:p>
      <w:pPr>
        <w:pStyle w:val="PreformattedText"/>
        <w:bidi w:val="0"/>
        <w:jc w:val="left"/>
        <w:rPr/>
      </w:pPr>
      <w:r>
        <w:rPr/>
        <w:t>A: Choose save and exit (or abort and exit. Note: Abort will wi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file, and will not be entered in your application, n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e able to be possibly recov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this software really free when I see other shareware marked a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$35 (and above)?</w:t>
      </w:r>
    </w:p>
    <w:p>
      <w:pPr>
        <w:pStyle w:val="PreformattedText"/>
        <w:bidi w:val="0"/>
        <w:jc w:val="left"/>
        <w:rPr/>
      </w:pPr>
      <w:r>
        <w:rPr/>
        <w:t>A: Yes. You can use (and abuse) this software for any purpose. If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any customizations for yourself (eg new features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different handling) you can send me (John Stephenson, po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3; Kingston, Ont; Canada, K7L 5C8) a short letter and $2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(money order ONLY!) to customize very specific aspec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 Please include your name, alias, address and a bbs to up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(UNSECURE front end is *very* preferable!)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 can be benefited by all I will add it free of char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 a message in the FidoNet message echo devoted to PGP discu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ing changes, or more preferably use netmail (se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the source code available, if so, is it available for free?</w:t>
      </w:r>
    </w:p>
    <w:p>
      <w:pPr>
        <w:pStyle w:val="PreformattedText"/>
        <w:bidi w:val="0"/>
        <w:jc w:val="left"/>
        <w:rPr/>
      </w:pPr>
      <w:r>
        <w:rPr/>
        <w:t>A: Yes, no. Full source code is available for $50 American Funds. I beli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t charging for this work, in the spirit of PGP, but I can't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ing the source code to the application. In case you're wonde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PWave is written using Borland Pascal v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m sick of typing yes to save etc, is there a better way?</w:t>
      </w:r>
    </w:p>
    <w:p>
      <w:pPr>
        <w:pStyle w:val="PreformattedText"/>
        <w:bidi w:val="0"/>
        <w:jc w:val="left"/>
        <w:rPr/>
      </w:pPr>
      <w:r>
        <w:rPr/>
        <w:t>A: Yes. Hit escape twice at the main menu, this will exit, then go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nswer to quitting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ay, I know that I can steal a tagline from Bluewave while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but what if I see a tagline inside of the encrypted messag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just realize that it's actually worth stealing?</w:t>
      </w:r>
    </w:p>
    <w:p>
      <w:pPr>
        <w:pStyle w:val="PreformattedText"/>
        <w:bidi w:val="0"/>
        <w:jc w:val="left"/>
        <w:rPr/>
      </w:pPr>
      <w:r>
        <w:rPr/>
        <w:t>A: After decrypting, or any time in fact, go to view a message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A. Please note that there's a help screen from the view a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you get stu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Q: My offline reader, or message reader doesn't support taglines, and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think they're neat. What should I do?</w:t>
      </w:r>
    </w:p>
    <w:p>
      <w:pPr>
        <w:pStyle w:val="PreformattedText"/>
        <w:bidi w:val="0"/>
        <w:jc w:val="left"/>
        <w:rPr/>
      </w:pPr>
      <w:r>
        <w:rPr/>
        <w:t>A: Simple. PGPWave supports automatic tagline adding. Simply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ne path to a file that lists one-liner taglines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." part, and then enable the "auto add tagline" in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o "yes". When you're finished with a message you simply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usual and it will come up with a tagline prompt. If you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ish to use taglines, then hit escape, else move to the tag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sh using your arrow keys, then select with enter, or spac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randomly choose a tagline, then use F8, or F9. F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andomly choose a tagline for you without confirmation. F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just jump to a random tagline, but not select it. F10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make up your own tagline, the default for F10 will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tagline, ie if you just wish to modify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Q: I get to a string prompt, and there's a default there. I don't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old down my backspace key because that time will be time los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y life. What can I possibly do?</w:t>
      </w:r>
    </w:p>
    <w:p>
      <w:pPr>
        <w:pStyle w:val="PreformattedText"/>
        <w:bidi w:val="0"/>
        <w:jc w:val="left"/>
        <w:rPr/>
      </w:pPr>
      <w:r>
        <w:rPr/>
        <w:t>A: With all input fields, Control Y will clea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PGPWave be used with anything other than Bluewave?</w:t>
      </w:r>
    </w:p>
    <w:p>
      <w:pPr>
        <w:pStyle w:val="PreformattedText"/>
        <w:bidi w:val="0"/>
        <w:jc w:val="left"/>
        <w:rPr/>
      </w:pPr>
      <w:r>
        <w:rPr/>
        <w:t>A: Yes. I've personally seen it work with other msg utilities, eg Gold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Maximus (in fact I run it with Maximus for local logins), and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reader that allows an external text editor can use this.  Plu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you to add taglines etc if the offline read you're using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them. The colours are also customiz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ay, this is great software, I understand that it's freeware, but is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I can do to help you out?</w:t>
      </w:r>
    </w:p>
    <w:p>
      <w:pPr>
        <w:pStyle w:val="PreformattedText"/>
        <w:bidi w:val="0"/>
        <w:jc w:val="left"/>
        <w:rPr/>
      </w:pPr>
      <w:r>
        <w:rPr/>
        <w:t>A: No actually. But next Christmas if you see a salvation army donation p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rop in a dollar. Consider it a donation of good faith, and no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n't believe in God, but I think it's an excellent ch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So now what?</w:t>
      </w:r>
    </w:p>
    <w:p>
      <w:pPr>
        <w:pStyle w:val="PreformattedText"/>
        <w:bidi w:val="0"/>
        <w:jc w:val="left"/>
        <w:rPr/>
      </w:pPr>
      <w:r>
        <w:rPr/>
        <w:t>A: Enjoy it you fool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support 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pents Egg II (FidoNet: 1:249/126.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3-354-4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panee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's an emergency (note the word just before the left bracket again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ive me a ring at 613-542-8848 - I will not accept col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s (just remember this is a freeware product..), and if it'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ous enough bug I should be able to have a bug fix available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eek, possibly so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recognition: To Ralf Brown for writing Spawno (Pascal imple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4,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 dating from Sunday August 21st 1994 to Tuesday June 6th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 Dark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John Stephenson (DarkFire), PGP key id 0xAF31AD7D, 2047-bits]</w:t>
      </w:r>
    </w:p>
    <w:p>
      <w:pPr>
        <w:pStyle w:val="PreformattedText"/>
        <w:bidi w:val="0"/>
        <w:jc w:val="left"/>
        <w:rPr/>
      </w:pPr>
      <w:r>
        <w:rPr/>
        <w:t>[Author of PGPWave v1.10b, NiceChat v1.00a, and Jsdoor v1.40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