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ine One One PCBForum v.94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[911] PCBForum v.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Keith Thompson - AKA: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: [911] and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PE that replaces the PCBoard menu/command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that are similar to those menus/commands of Forum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y advice to you is to read the docs carefully and thourough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(did i spell that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ere some bugs in the first release -- This is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version so soon.  Future releases will not be released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the future.  -- PLEASE READ PCBFORUM.HIS FOR BUG FIX INFO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enu - Allows users to input and list BBS's.  Maximum of 999 in Reg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version the set/default maximum 100 differen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Menu - Allows user to input and list RU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oneliners, but rumour will be randomly se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version the set/default maximum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spelling of RUMOUR is not that of RUMOR!  Its CANADIA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- Sysop can call up his/her favorite VOTING ppe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- Line 3.  If you wish you can disable this using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911] Will be releasing a VOTING booth PPE shortly, s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 - There may be some PPE's that used to run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file.  With the help of a external menu ppe you can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PE's.  This may also be disabled using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't find a MORE/ADD ON menu don't worry [911]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Menu PPE shortly that will allow you to add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s you need! May even be built in with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- We broke down the PCBoard Default menu and plac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mmands on this menu and changed the commands to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used by most FORUM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Like the message menu - but with file commands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a file option, this allows the user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desires and a message to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Such options like doors, user config, donations etc..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 - Replaced the usual (W)rite to user thingee with this nift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/Vision-X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- Users (CO-SYSOP's &amp; SYSOP) with security level of &gt;= 100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is by pressing "%" at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will allow you to define SYSOP access level. 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live with it just being 100... this actu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rouble unless you have some weird confi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.PCB        - BB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.PCB        - BB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PCB    - DON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.PCB       - FI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PCB    - FIL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.PCB      - KONFIG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.PCB       -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.PCB        -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.PCB        - MESSAG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.PCB     - MESSAG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.PCB       - NEWSROOM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CB    - PCBForum configur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H.PCB    - RUMOUR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M.PCB    - RUMOUR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.PCB      - SYSOP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AT         - File containing enter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DAT    - Temporary file -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DAT      - Temporary file -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DAT     - File containing enter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CFG    - PCBForum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DOC    - This thing you are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PE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.           - Empty menu file - Tricks PCBoa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MG.          - Empty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.           - Empt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G.          - Empt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ANS       - Sample of menus zipped in TEX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ZIP       - Menu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ANS       - Sample of menus zipped in TEX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ZIP       - Menu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- 1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eparate directory and unzip the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Z:\PCB\PCB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two other directories a \DAT directory as well as a 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Z:\PCB\PCBFORUM\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:\PCB\PCBFORUM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either TEXT1.ZIP or TEXT2.ZIP into the 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XT1.ANS &amp; TEXT2.ANS are sample main menus - each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wo zip files. e.g. TEXT1.ANS = TEXT1.ZIP (du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iles BRDS., BRDM., BRDMG. &amp; BRDSG. into your 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re your menu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- if you are running [911] Pulldown Menu System do not copy BRD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RDSG. into the \GE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 up your PCBTEXT file via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the command line for record #396 with the loca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!Z:\PCB\PCBFORUM\PCBFORU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the command line for record #192 with 911-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!Z:\PCB\PCBFORUM\911-19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same steps taken in the QUICK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PCBFOR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MENU.PPE   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VOTE.PPE    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-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-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-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-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-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- 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5 digit code that you can't crack! (hehe) I guess you coul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this in here so I would know who is running PCBFo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CREDITS for more info on how you can registe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PE of EXTERNAL menu that runs when user presses S at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SPECIAL MENU at the beginning of the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Voting P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VOTING at the beginning of the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default text color used for error messag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default color that is used by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Sysop Name - Enter name of 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ysop/Co-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ximum BBS Entries - Must Be registered to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g defaul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ximum RUMOUR Entries - Must Be registered to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reg defaul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To disable 2 &amp; 3 place the string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LI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e than one node you must have two intire copies run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Each node has to have its own PCBTEXT!!  (This setup is pure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would rename PCBFORUM.PPE to the appropriate N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ode 1 PCBForum directory &amp; file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PCBF1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 &amp; TEXT director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ode 2 PCBForum directory &amp; file name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PCBF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 &amp; TEXT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PCBFORUM.CFG to appropriate NODE description match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If you rename PCBFORUM.PPE to PCBF2.PPE you w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ORUM.CFG to PCBF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up your PCBTEXT file according to NODE via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the command line for record #396 with the loca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!Z:\PCB\PCBFORUM\PCBF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ay run into problems when running multi-node if two or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Rumour or BBS to the list at the same time. 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x this BUG -- but for now you can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MENU FIL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entioned at the beginning of the doc in the TEXT/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all be chang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[911] was originally an art group, we will be releasing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groups/Individuals - if you wish, you may make a menu set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.  iCE/ACiD - Wanna do me a menu set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copy will work a little bit better -- even though 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slower (because of the registration check).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it should be function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ERIOUS BUGS!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- IS NOW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CBForum Call the numb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-- at the MAXTRIX go to REGISTER 911 PPE -- Fill ou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number given to you at the top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make your board a [911] Dist.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Sites will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911] First-Aid-Kit - Collections of ANSi/VGA/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w/old versions of 911 PPE's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A Join Nine One One / Need more info  / Having Problems install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[911] @ The Creed Outworn - (403)-256-83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