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format for PCBFID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document is subject to chan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thing to know about this file format is that it is very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future versions. This is very important to remember whe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acces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s used here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 2 byte signed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   2 byte unsigned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  4 byte signed  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  4 byte unsigned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    1 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FIDO information stor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DO conference information for all fido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High Ascii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rs used b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Information fo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SI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DO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de Specific Archiv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one Number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delist(s)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Q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e PCBFIDO.CFG file will be documented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in the file. Most peices of information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tructure and often preceeded by a count of how many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ype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ood source of information about this file is PCBSETUP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in this file is entered in PCBSETUP. It may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see how pcbsetup inputs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| FIDEO CONFIGURATION | FIDO CONFIGURATION is stored in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DO configuration screens are stor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 bytes of the file are the file version number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  ConfigFile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llowed by the beginning of the FIDO conference informatio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are an unsigned int count of how many FIDO conference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  num_are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llowed by num_areas of AREA_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int     PCB_Conference;     /* PCBoard conferenc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           Area_Name[60];      /* FIDO area tag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           messages[66];       /* Path to conference messag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           default_aka[25];    /* Aka for conferenc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           origin[70];         /* Origin for conferenc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           HighAscii;          /* S R C N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           reserved[19];       /* Reserved space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_STRU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_STRUC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_STRUC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_STRUCT num_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first section of this configuration fil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that the more FIDO conferences there are the larger this fil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usually the largest sec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is a single structure where archiver information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receeded by a count since there is only one structu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for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archivers[4][66];           /*Stores the name of the archiver execu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archiver_switches[4][80];   /*Stores the name of the archiver switche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unarchivers[4][66];         /*Stores the name of the unarchiver execu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unarchiver_switches[4][80]; /*Stores the name of the unarchiver switch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dimentional arrays total 116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 is where the directory structure is stored. Again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eded by a count since it is a sing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incoming_packets[66];  /* Incoming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outgoing_packets[66];  /* outbound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outgoing_msg[66];      /* *.MSG   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bad_packets[66];       /* BAD     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nodelist_path[66];     /* nodelist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work_directory[66];    /* work    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stores the location where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section is the EMSI profile. This is the same information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| fido configuration | emsi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ists of a single structure and is not preceeded by a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BBS_Name[60];      /* BBS nam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City[30];          /* City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Sysop[30];         /* Sysop's nam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Phone[50];         /* BBS phon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Baud[10];          /* MAX baud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Flags[50];         /* Fido FLAG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MSI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th section is where all the AKAs are stored. They are preceded by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the AKAs which will follow. It is an unsigned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 num_ak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NUM_AKAS of the follow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nodestr[25];    /* Full fido address in the form Z:N/N.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this_zone;      /* FIDO zone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this_net;       /* FIDO net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this_node;      /* FIDO node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this_point;     /* FIDO poi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reserved[10];   /* Reserved space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HIS_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th section is where node specific archivers information is stor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s a variable number of entries it is preceeded by the coun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n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  node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node_count of the follow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nodestr[25];       /* Full fido address in the form Z:N/N.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zone;              /* FIDO zone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net;               /* FIDO net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node;              /* FIDO node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point;             /* FIDO poi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pkt_type;          /* FIDO packet type 1=stoneage 2=2+      */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archiver_index;    /* index to archiver 0=ZIP,1=ARJ,2=ARC,3=LZ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reserved[10];      /* Reserved space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NODE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provides information about what type of packet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t for other sites. It is not required and is used so PCBoard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chive packets for specific FIDO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contains the phone number translation information. Ag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length section and is preceeded by an unsigne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num_reco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num_records of the follow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in[30];          /* What to traslat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out[30];         /* What to translate t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reserved[10];    /* reserved spac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RANSL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ranslation tabled entered 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| fido configuration | phone numb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th section is where all the nodelist information is stored pre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igned count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   num_lis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basename[80];  /* Nodelist name (no extension)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diffname[9];   /* Diff file name (no extension)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last_compile;  /* Last compiled version number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reserved[10];  /* reserved space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NODE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information ente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| fido configuration | nodeli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begins the FILE REQU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FREQ info is the path list entered 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| fido configuration | FREQ pat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es the unsigned coun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num_req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num_reqs of the follow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tr[60];        /* fully qualified path to FREQ file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reserved[20];   /* reserved space.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REQ_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contains the FREQ limits information. This is a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hich is a single instance of the follow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stime;      /* Session max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dtime;      /* Daily max tim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sbytes;     /* Session byte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dbytes;     /* Daily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  listed;     /* Allow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baud;       /* Minimum allowed bau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REQ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contains the list of FREQ magic names. It is prece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ount of the follow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magic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magic_name[20];   /* Magic nam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real_name[50];    /* Associated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REQ_MAG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llowed by the FREQ deny list. It consists of an unsigne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deny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records of the folow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nodestr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this_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this_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this_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this_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reserved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HIS_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Now that you have seen the format of this file you can see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need to change it. Please keep this in mind when desig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s in this file should be brought to the attention of Stan Paul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