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D�T�CT0R V�R. 1 MAD� BY: BaD Ha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  ____ ____________/\_____  /\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\/ __// __/  ___/  \____  \ \/ \__  \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  / /__/ /__\_  \/___/  /  / / \/  /  / /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/ / \--/ \--/_/  /|   /  \  \/  /  /  / /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/\_/  \_/  \___/ \ BH\__/\__) /\_/__/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\_/=========\_/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... If you'r reading this doc i guess you'r in the same situatio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t 8/13/95... Not even one normal detector!!! stupid ANSi'Z &amp; ASCii'Z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Lot's &amp; Lot's of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 So this detector is you'r solution!! Great ANSi(By Sticky Baboon!)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 &amp; New realeses very of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If you'r a lamer then just run INSTALL.BA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nctions.... normaly just install it in line # 149 at PCB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1st release... so if u have any Comment or new idea for a PP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y BBS &amp; page me or leave a MSG. - The Number iz (972)8 - 42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what's in the futu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.. New ANSi'Z selected in RANDOM or customized ANSi by 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ptional configuration on the detecting field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 goez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y Baboon : 10x 4 the ANSi ma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: Just stay C00L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.�.�\       : 10x 4 all the help in PCB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0        : 10x 4 the ANSi'Z 4 my BBS &amp; the help in the PP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R         : 10x 4 the help in The PPL sub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4 all de spelling mistakez i'm just so tiered &amp; i don't feel lik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z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got wild in the back stage bathroom - suck my dick like a mother fu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ium " Ice-T (Body Cou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