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blivion/2 BBS Software v2.25+ Seek and Destroy Cr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BGI [TiD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"seek-and-destroy" crack  for Oblivion/2 BBS Software v2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it will work for many future versions, but I  would  cou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 changing  their  registration  scheme  to  deter people from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OBVS&amp;D in the directory that  contains OBV.EXE, and run the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tell if your software is registered by  hitting  "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wrote the v2.20 �20 crack this morning and found out that v2.2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  This should  take  care  of a few more version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gistration scheme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ritten at the request of Ly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