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 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Goodbye Door for Oblivion/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by iNSANiTY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odby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lightie for my BBS, It's very easy to configu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t installed in about five minutes. I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version, and I take no responsiblity if it tras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;) OH and try to make your own Byemtx.an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have is kool and its gonna look like shit if all you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z don't mak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DOC : This Document (WHAT YOUR RE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MNU     : The Goodbye Menu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ANS     : The Goodbye AnZi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Cute Lil DiZ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.ANS: Cute Lil BB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GP.ASC  : Cute Lil BBS AS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1-2-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BYE.ANS into your \OBV\TEXTFILE\ directory. (or wherever obv/2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BYE.MNU into your \OBV\MENU\ directory. (or wherever obv/2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ll the hard stuff...well it isn't that hard but....its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going to make a change to the GLOBAL.MNU.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ain menu area select % to enter Sysop area..then selec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ll your menus then press C to edit a menu then typ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press H to edit all the sub command thingies, not to hard if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it...tuff luck read yer obv/2 doc f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s the GLOBAL.MNU edit of the /G command. You can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(A) Option Name    : Quick Goodbye by iNSANiTY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B) ACS           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C) Hidden         : N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D) Command Keys   : -^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E) Keys           : /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F) Command String : By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G) Pulldown ID    : 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[) Previous Op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]) Next Op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, you're all set. If you want to change the G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Lord..Hmm, the 1st WWaD pack wasn't the best sh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hronic..where ya been d00d? we still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lept...I'm still askee god 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 &amp; fREELANCE.....u guys got da phat obv/2 m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.....you guys are kool...put some more sh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ther obv/2 mod groupz...u guys are in da hou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me, I can be contacted on GRiPNet, TH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Net, or on my BBS The Death Star, 2o3.894.1805 (NUP P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stable Internet address right now, oh we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all my VMB 1.800.800.4564 (BOX 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z l8r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Geno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SANiTY..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