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NEWSCAN.PPE v3.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CBoard 15.1 New Files Since last log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Written by Bill Masuka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The Billboard BBS (312) 284-5508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file scan (not there last lo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Visiting SysOp you are allowed 60 minutes a d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ver 2,000,000 @X0Edownload byt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quired however to maintain a file ratio of  5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ry, just to many visiting SysOps with a 0:100 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right (c)1993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         </w:t>
      </w:r>
      <w:r>
        <w:rPr/>
        <w:t>This System is a Member of the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</w:t>
      </w:r>
      <w:r>
        <w:rPr>
          <w:rtl w:val="true"/>
        </w:rPr>
        <w:t>ڿڿڿڿڿ</w:t>
      </w:r>
      <w:r>
        <w:rPr/>
        <w:t xml:space="preserve"> �              �</w:t>
      </w:r>
      <w:r>
        <w:rPr/>
        <w:t>ķ�ҷ�ķ�ķ��ķ�ķ�ķ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</w:t>
      </w:r>
      <w:r>
        <w:rPr/>
        <w:t>ôôô�ô �              �Ķ����� �ҽ��  �Ķ�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 ���������� �              � �� ��</w:t>
      </w:r>
      <w:r>
        <w:rPr/>
        <w:t>Ľ�� ��Ľ� �� 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�����������                    �</w:t>
      </w:r>
      <w:r>
        <w:rPr/>
        <w:t>ķ�ķ�ķ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               �</w:t>
      </w:r>
      <w:r>
        <w:rPr/>
        <w:t>Ķ�Ķ�ķ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�          �����</w:t>
      </w:r>
      <w:r>
        <w:rPr/>
        <w:t>Ŀ �               �Ľ�Ľ�Ľ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            �����</w:t>
      </w:r>
      <w:r>
        <w:rPr/>
        <w:t>ĳ �     �ķ�ķ�ķ�ķ�ķ��ķ�ҷ��ķ�ķ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����������  ������� �     �</w:t>
      </w:r>
      <w:r>
        <w:rPr/>
        <w:t>Ķ�ķ�ķ� ��  ��Ķ � �� ��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����������������     � ��</w:t>
      </w:r>
      <w:r>
        <w:rPr/>
        <w:t>Ľ�Ľ�Ľ�Ľ�� � � ��Ľ� 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 xml:space="preserve">Some menu &amp; information screens on this system are copyrighted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 xml:space="preserve">and cannot be used, reproduced or copied without the written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 xml:space="preserve">consent of the system operator.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\pcb\gen\bl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NEWSCAN.PPE      &lt;-- Here is my command to run the NEW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EWSCAN, I have added 4 var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is ZIP file. The only variation is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e.PPE  (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f.PPE 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g.PPE  (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CAN4h.PPE  (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ed the registration process up, the program will read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from the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, make sure that your Board's name is listed in the PCBSETUP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84-5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all questions or comments in the "SUPPORT" conference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EWSCAN see the REGISTER.F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