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NEWFILES.PPE v2.0 - from DMSof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1 - 206 - 838 - 6727  HST Dual Standard - PCBoard v1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2 - 206 - 927 - 7530  HST Dual Standard - 1.5 gigs of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 registered version has only one NEWFILES.PPE Version 2.0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t has all of the miscellnaeous things removed to make it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 in PCBo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is a pcboard progamming language utility to allow user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ile directories for new files after a given date and to mak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ile with their descriptions. The user then has a choice of e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ing the files for download and and downloading the list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just downloading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now will scan entire specified conferences an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conferenc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ddition of version 2.0 - newfiles.pe is now a fairy seamles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llows users who are familiar with the N command on PCBoard to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oice whether to use the old PCBoard scan or the newer new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 inputs N there will be a menu displayed that will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 of the PCBoard scan or the newfiles scan with file descript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tomatic file flagg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will get the information on your file locations.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system. If you have any problems with this PPE,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place N.PPE and newfile.hlp in your PPE director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command in your CMD.LST command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N                 10     D:\PCB\PPE\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the line  If exist c:\up\newfilz1.zip del c:\up\newfilz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oard batch file. The number after newfilz is the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eeds to be specific for each node and included is the pa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Newfile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n.ppe set up and type N at the main command promp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you like to scan for all the new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CBoard scan or would you like to scan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ownload a list of new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 1 for regular PCBoard scan followed by date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N 2 for newfiles scan with listing of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N 1 or N 2 at the main prompt will skip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Regular PCBoard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New file scan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one of the above(C/R to abort, H)elp)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n bypass the menu by inputing N 1 for the PCBoard scan or N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files utility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N 010194 67-90" at the main prompt, then PCBoard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 67 thru 90 (using the regular PCBoard scan) for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ypes " N 2 010194 67-90" at the main prompt, then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for new files and make a downloadable list (in zip form), flag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wnload and optionally flag the files for download.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newfiles.ppe they can just type N 2 and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ried to test this ppe under all combinations of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. Please let me know if you find a glitch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to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n error in the original newfiles.ppe - it would not zi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other BBS - it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additional feature on this version. The user can now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irectories that he he wants to include in the scan and o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choice of scanning all directories, part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e upload directory. All directories chosen can be on one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ture of directories, ranges, etc. For instance, you can select 1-10 1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 Just those directories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now produce a zipped list of new files that are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will be called NEWFILZ1.ZIP for node 1, NEWFILZ2.ZIP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asthetic clean. Min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bug correction. Smoother operation of scan and more a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erence scans in addition to the main board scan.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front end menu ppe called nu.ppe to sort out between the PC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ote the front end ppe and added it into the ppe code so t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 for determing command line parameters are in the n.ppe cod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re seamless u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 help file - fairly small but has 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code to bypass some of the functions by entering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will now only run for 45 days and then will expi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use this PPE you can register it for $20.00. That will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copy on disk sent to you or online registration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all my BBS at 206-838-6727 and type SOFTWARE and purch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zed registered copy online via credit card. Or you can send $2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octors IN! BBS, 1105 S. 348th #B-106, Federal Way, WA 98003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a copy on disk - specify 5 1/4 or 3 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ional features will be added and input is glad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