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.ppe, simple add is to your cmd.lst, replacing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uggested is using m.ppe, and r.ppe to replace tho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icer looking board.  msg.ans is a user configurable message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msg.dat is the 6 digit registration code.  to register this .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5 bucks along with your voice telephone #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Richards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binsville, NJ 08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2 per area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