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    ����� ����� ����� 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��  � ��  � ��    ����� ����� ��  � �� � �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��� ��    �� �� ����� �� � 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��� ��    �� �� ����� �� � 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4 MPS, ltd.                      2-10-94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Define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4 Different CoolPrompt Ty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Selectable or Random Cool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andom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Adjustable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ol-Dim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al Stand-Alon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ay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What is CoolPrompt? |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lPrompt is simply a hit-enter replacement for PCBoard with cool-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Installation |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PCBTEXT file with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ecord #418: (Press F3 and type 4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promp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DRIVE:\PATH\COOLPMPT.PPE    (i.e. !C:\PCB\PPL\COOLPMPT.PP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Save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make sure line 8 in COOLPMPT.CFG read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allation for novice PCBoard Sysop's will be provid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Cool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Configuration (Optional) |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CoolPrompt by editing COOLPMP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OLPMP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(Enter) to Contin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rompt/Messag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Line # to display prompt (0 = current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olumn to display prompt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oolPrompt Type (COOL,ACID,MIRROR,TWIRL,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peed Adjustment (usually needs n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elay Adjustment (in seconds, 0 =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Linefeed after keypres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Use as standalone PPE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Foreword / Technical Information |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inspired by an ANSI viewer (hmmm... I wonder which) that had a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"hit any key" prompt, so I figured, "Hey, why not use that on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boring old hit-enter prompts" so here we are with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PS!  Some might say I went a little too far but with my BBS down...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there to do!   And if you haven't already noticed...  CoolPromp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twice the length of MPS's LastCallers! :&gt;  Okay, so maybe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r so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any bugs, please drop me a line on the board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rom or give my board a call.  As always, any user comments/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appreci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re are any SysOp's out there who are using PCBoard v15.0 and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n 1.0 format leave me a message and we can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ysop's using MPS PP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all other PPE programmers / Customized-PCBoard Sysop'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 BIG thanks to Clark Development Co. for bringing u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and of course the top-rated PPLC! (coming out of beta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= MaRCuS =- MPS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Attention Sysop's / PPE Programmers! |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've managed to do anything with PCBoard in one way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e time!) but there are some things I haven't figured out (yet!)..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cess of making various PPE's and have been unable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other input method that detects spaces and/or carriage returns (CHR(13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outputing "" or LE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knows how to do any of the above, and are willing to drop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on how to do it, they will receive a FREE customized version of any 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, inclu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S is also looking for members (PPE/C++ programmers), Send al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Contact |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(forgot the rout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Net: (sam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rc486@aol.com (many others but too lazy to look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oo many others I can't think of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Files |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PMPT.PPE CoolPrompt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PMPT.DOC CoolPrompt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PMPT.HIS CoolPrompt Histo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PMPT.CFG CoolPrompt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 .DIZ Descrip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not be modified and must be distributed 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declar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Registering |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ntinue to use the fully configurable, UNCRIPPLED CoolPrompt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than 14 days, please REGISTER!  The registration fee is only $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PE, or $10 for a MPS PPE Pack.  Registered will remove the [UNREGISTERED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f any, enable custom colors, and include the latest version of C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along with detailed documentation complete with Source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help MPS create more and better PP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ash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S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Marc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4 Fairway Cov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Palm Beach, FL 33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Disclaimer |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as is...  Under no circumstances wi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sponsible for any damages to the system or person by using this PPE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ny of the above is HIGHLY unlik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Other MPS Releases |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S-LC20.ZIP  -  MPS LastCallers v2.0, A fully configurable lastcaller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some of the best feature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| Support |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ontact my board for whatever questions, suggestions, o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bout this PPE, or for updates, etc. etc.  Board # will b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