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          </w:t>
      </w:r>
      <w:r>
        <w:rPr/>
        <w:t xml:space="preserve">Conference Join v2.0b          </w:t>
      </w:r>
      <w:r>
        <w:rPr/>
        <w:t>۲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erence joiner I gave a Norton Commander look, simply coz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rogram for the PC, and I have to admit I was greatly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aightjacket's (PWA) NC Matrix. But now you can give it any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added some pretty neat features in this one I think. It'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use your own ansi's, modify every position a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reat looking samples have been included in this pack. Just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the sample you like best, and don't forget to chang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nsiscreen in the join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st off all (in my humble opinion:)), is the security level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for every separat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ding and even the ansi were done by me :). Only the ascii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was supplied by Insane Madman (than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                </w:t>
      </w:r>
      <w:r>
        <w:rPr/>
        <w:t xml:space="preserve">Features                 </w:t>
      </w:r>
      <w:r>
        <w:rPr/>
        <w:t>۲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Joiner has several features I haven't seen other joiners h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f the most important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erences can be divided up in groups as much or how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. Make files groups and mailing network groups. Whatev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st features for sysops is the minimum security level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xess you can give to separate conferences. Just give a confere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you want it to have, and only the users with enough axx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m. Others won't see diddl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need to give all conf's a level. When no level is enter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it's accessible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groups also have a security option. If you want y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 accessible only for your paying users (for inst: &gt;= 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give it that level. All other users won't be able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articular group. Take a look at some of my sampl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lly configurable now. Edit your own ansi's, colours and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ghtbars, groups, etc.. You're no longer stuck to that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.. But I can't imagine why you shouldn't stick to i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included samples of several types of boards. Yezz..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/PD board can use it now.. heh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even choose how to startup the ppe: With Groups firs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'll explain some of the cursor keys that are available in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's quite a lo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P/DOWN/2/8]          Choose Conference/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EFT/RIGHT/4/6]       Choose Group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GUP/PGDN/HOME/END]   Move cursor in a big wa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/Q]                Quit/abort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TER]                Make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using the Norton Commander look, you can use another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commended for any other look... Just to promote NC.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]                    Enter conferencenumber ma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              </w:t>
      </w:r>
      <w:r>
        <w:rPr/>
        <w:t xml:space="preserve">Installation               </w:t>
      </w:r>
      <w:r>
        <w:rPr/>
        <w:t>۲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fairly easy to install and run. Only forming the group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of the conference's are a bit of a drag. But onc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at, it will all be worth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ing the my "old" joiner, all you need to do is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.PPE and JOIN.CFG to that directory, and maybe edit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o give them a minimum level for access. Explained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copy all the files to a subdirectory,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MD.LST to make it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ges Per   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    Sec  Minute    Use 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 �����������������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J           10     0        0        &lt;drive:&gt;&lt;Your_path!&gt;\JOI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is package should contain some examples of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 by the ppe. The following file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.DOC         Guess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.PPE         The actual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.CFG         Configuration file for colours,positions,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LST         Long descriptions of the group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LST       List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1          Listing of your main conferences. This is the main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2          Listing of your second group of conf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3          Could be a mailing network like Warez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4          Or FIDO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5          Or if your carrying it, AMIGA/SNES/CONSOLE con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6          Any group of conference's will do..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C.PCB           Neat ansi by moi :) Needed for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Made by Insane Ma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CC-             Some crummy add, but hey.. I'm proud of it.. did it my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>NCJOIN/JOIN.CFG  Norton Commander style sam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CJOIN/NC.PCB    Norton Commander style sampl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-X/JOIN.CFG   Ami/X style sam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-X/AMI-X.PCB  Ami/X style sampl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/JOIN.CFG    Ansi style sam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/SCR.PCB     Ansi style sampl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too lazy to make your own ansi or config file, just unzi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amples to your join directory and you're all set to go.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on how to use the various configuration files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match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          </w:t>
      </w:r>
      <w:r>
        <w:rPr/>
        <w:t xml:space="preserve">PPE Configuration              </w:t>
      </w:r>
      <w:r>
        <w:rPr/>
        <w:t>۲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JOI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  &lt;-Startup display with the groups first;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JOIN\NC.PCB   &lt;-Full path of the ansi screen to be used a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&lt;-Column to display to conferen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 &lt;-First Row to display the conferen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             &lt;-Last Row to display the conferen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     &lt;-Width of the lightbar used to highlight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     &lt;-Column to display th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 &lt;-Row to display th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                &lt;-Column to display the group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 &lt;-Row to display the group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                 &lt;-Description width (used to clear to end of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                &lt;-Column to display the Current Conferenc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     &lt;-Row to display the Current Conferenc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E                 &lt;-Colour of the Current Conferenc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0                 &lt;-Highlighte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7                 &lt;-Lowlighte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listing of groups I'm using on my board as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ROUP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   &lt;-- The number of groups you're using in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ferences  &lt;-- Short description of group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&lt;-- The security level required for this gro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/console      &lt;-- Short description of group num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   &lt;--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z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anit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levels are quite important to set them correctly.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th an insufficient level, will not be able to acc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group. The lightbar will skip tha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descriptions of the group, will show up in the righ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when that certain group is highlighted. You can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LST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DESC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E� The files conferenc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7� Massive PCB Suppor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at and fast wa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uge Hacking &amp; Phreaking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test Menac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E� AMIGA/SNES/CONSO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7� Get the latest in Amiga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NES and other console'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E� WorldWide MailNetwork for Trad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7Keeps you up to date with the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s of the scene. Exchang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ality scen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CB and PPE support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F         Former PPENet!@X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do not exceed 38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|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Is the number of lines you want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:A complete description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enter more than 38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or else the screen will be scr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're using your own homemade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 Colour codes do no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dvisable to put your main files conferences in the first group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eature in this release is that you can (optionally) enter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per conference. If the user doesn't have the level required, he/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even be shown (!) that conference. No more users hassling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xess to that conference... heheh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number and securitylevel are delimited by a sing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ROUP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10         &lt;-- The conference number and minimum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oard   &lt;-- Your short description of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0         &lt;--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                </w:t>
      </w:r>
      <w:r>
        <w:rPr/>
        <w:t xml:space="preserve">Notes                    </w:t>
      </w:r>
      <w:r>
        <w:rPr/>
        <w:t>۲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t's looks like a lot of work installing it for the fir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pays of. You will finally have those damned mailing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ly 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can supply me with some good looking ansi or ascii, c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nd I'll put it in the update release. If you have 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und bugs in this one, please call and I'll try to fix it in a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For a next release I'm thinking of a random display of an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 files, or adding subgroups.. I'm not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apply at the that kewl Norton Commander Matrix, and fill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(not many). When it asks for the systempassword, it's: HELLHO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some kind of mail when you want axxes. No mail/comment=no axx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me on one of the following net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rezNet      696:1031/1  [WH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adNet         99:114/1  [DutchH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anityNet    708:131/1  [DutchH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ndicateNet  669:1310/1  [DutchH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iDNet           11:31/2  (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 �����   ��</w:t>
      </w:r>
      <w:r>
        <w:rPr/>
        <w:t>M� ������������������������Ŀ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</w:t>
      </w:r>
      <w:r>
        <w:rPr/>
        <w:t>"It's a Way of life"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</w:t>
      </w:r>
      <w:r>
        <w:rPr/>
        <w:t>.������������[�T�H�E  B�O�A�R�D�]����������.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</w:t>
      </w:r>
      <w:r>
        <w:rPr/>
        <w:t>GaTe #1:+31-2550-16648 � 28k8 V.Fast Class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</w:t>
      </w:r>
      <w:r>
        <w:rPr/>
        <w:t>GaTe #2:+31-!PrI-VaTe! � 19k2 V.Terbo (Private)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.����������[�G�E�T  I�N�T�O  P�H�R�E�A�K�M�O�D�E�]���������.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� </w:t>
      </w:r>
      <w:r>
        <w:rPr/>
        <w:t>Running PCB 15.2/10 �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� </w:t>
      </w:r>
      <w:r>
        <w:rPr/>
        <w:t>0-7 Day Warez � 2 Gig's � Fast Warez on CD or Tape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� </w:t>
      </w:r>
      <w:r>
        <w:rPr/>
        <w:t>Lotsa PCB Utils � Menace PPE Coding Division �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� </w:t>
      </w:r>
      <w:r>
        <w:rPr/>
        <w:t>Extensive Message Area � Big H/P/A/V Section �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� </w:t>
      </w:r>
      <w:r>
        <w:rPr/>
        <w:t>100's of VIRII � Phreaking SyZo �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</w:t>
      </w:r>
      <w:r>
        <w:rPr/>
        <w:t>Founder of WarezNet � THE MailingNet for Groups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</w:t>
      </w:r>
      <w:r>
        <w:rPr/>
        <w:t>.�������&lt;�M�E�N�A�C�E�&gt;�������.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� � </w:t>
      </w:r>
      <w:r>
        <w:rPr/>
        <w:t>cOURIERS wORLD HQ � �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</w:t>
      </w:r>
      <w:r>
        <w:rPr/>
        <w:t>.������������[�A�F�F�I�L�I�A�T�E�D ]����������.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</w:t>
      </w:r>
      <w:r>
        <w:rPr/>
        <w:t>WarezNet World HQ � 696:1031/0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</w:t>
      </w:r>
      <w:r>
        <w:rPr/>
        <w:t>DeadNet Dutch HUB � 99:114/1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</w:t>
      </w:r>
      <w:r>
        <w:rPr/>
        <w:t>SyndicateNet Dutch HUB � 669:1310/1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</w:t>
      </w:r>
      <w:r>
        <w:rPr/>
        <w:t>InsanityNet Dutch HUB � 708:131/1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</w:t>
      </w:r>
      <w:r>
        <w:rPr/>
        <w:t>CiDNet Site � 11:31/2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</w:t>
      </w:r>
      <w:r>
        <w:rPr/>
        <w:t>Your SysGod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���� </w:t>
      </w:r>
      <w:r>
        <w:rPr/>
        <w:t>Mr. Menor ����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z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do greetz and shit.. too lam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