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</w:t>
      </w:r>
      <w:r>
        <w:rPr/>
        <w:t>LSRU Version 2.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Logon Screen Rotation Utilit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Released to Public Dom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</w:t>
      </w:r>
      <w:r>
        <w:rPr/>
        <w:t>Courtesy of: Mooncrow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PE program is written for PCBoard v15.0.  LSRU can be set up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wo things for you.  It can either rotate your WELCOMEG.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ller will see a different welcome screen; or it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your logon sequence so each caller is shown a random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gon screen" which will also prompt the caller for his Handl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by using two different config files, you can install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format has NOT changed.  If you have been runnin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.1 to rotate your welcome screens, just drop in the new PP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using an earlier version to rotate your logon screen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install LSRU using the new setup procedure documen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contains several new sample logon screens which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release package.  If you have already been using version 2.0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ake any changes to your setup for rotating WELCOME screen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to add the new NULL.PPE file to your setup for rotat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ATING WELC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LSRU only to rotate your WELCOMEG. screens, the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WELCOMEG. file with one that contains the following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LY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C:\PCB\PPE\LSRU\LSRU.PPE LSRU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parameter is the name of the config fil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ile name you want.  Obviously, you have to modify the path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tch your actual BB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number of different welcome files you want LSRU to us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config file; and make sure that the second lin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set equal to "NO".  You will then need to specify the file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arious WELCOME screens in the config file.  Thes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ctory as the LSRU.PPE file.  Do NOT specify the full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enter the filenames.  When using this option, simply enter zero'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creen coordinates requested by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RU VERSION 2.1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TATING LOGON SCREE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SRU can be used to replace your logon sequence.  This type of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display a randomly selected logon ANSI file and prompt the caller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Handle" and "Password".  If the caller is not a registered user, LSR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back to PCBOARD so your regular "newuser" routines can take over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 use LSRU along with Larry Steele's NEWUSER.PPE with no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LSRU to handle rotating logon screens, you have to replac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259 in your PCBTEXT file with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C:\PCB\PPE\LSRU\LSRU.PPE LSRU.C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record is the one that normally prompts the caller for hi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umber of different logon files you want LSRU to use in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of the config file; and make sure that the second line of the conf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set equal to "YES".  You will then need to specify the filenam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various logon screens in the config file.  These files MUST be loc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 directory as the LSRU.PPE file.  Do NOT enter the full path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nter the filenames.  When using this option, you also need to ente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creen coordinates requested by the config file.  I suggest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like THEDRAW to determine the correct screen coordinates.  Not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llow room on the screen for the caller's Handle and Password,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coordinates must never exceed 67.  And for some esoteric reas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row coordinates can never be larger than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using LSRU to rotate your LOGON screens, be sure to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NULL.PPE file in Record #260 of your PCBTEXT file.  That is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prompts the caller for his Last Name.  I had actually written this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ule for 2.0, but forgot to include it in the rele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is anything you would like me to add to LSRU, or if you h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 reports, contact me on my board: Mooncrow's Aeyrie.  Also, if you 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with any real nifty mods to this code, please upload a copy to my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TS TO: Skate Master (Maybe I will eventually get access to your board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Killer  (A good friend... and top dog in MALiC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e         (SysOp of F/X... an excellent board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rry Steele (One of the best PPE authors I have seen!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r. Wyzard   (For his help &amp; mods to LSRU 2.0... Good Wo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ooncrow's Aeyrie � PCBOARD 15.0 � 1500 Megs � 4 Nodes � Relaxed Ratios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#1: (206) 737-0244 [14.4 HST]   NODE#2: (206) 737-8944 [14.4 V32]   �</w:t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NODE#3: (206) 737-8950 [14.4 V32]   NODE#4: (206) PRI-VATE [16.8 D/S]   �</w:t>
      </w:r>
    </w:p>
    <w:p>
      <w:pPr>
        <w:pStyle w:val="PreformattedText"/>
        <w:bidi w:val="0"/>
        <w:jc w:val="left"/>
        <w:rPr/>
      </w:pPr>
      <w:r>
        <w:rPr/>
        <w:t xml:space="preserve">  �      </w:t>
      </w:r>
      <w:r>
        <w:rPr/>
        <w:t>Running PCBOARD 15.0 beta � Specializing in APPS/UTILS/WINDOWS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Always the latest PCBOARD PPE's and Utilities!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</w:t>
      </w:r>
      <w:r>
        <w:rPr/>
        <w:t>SysOp:  Mooncrow � Co-Sysop:  Disk Killer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</w:t>
      </w:r>
      <w:r>
        <w:rPr/>
        <w:t>No Locals � No Lam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</w:t>
      </w:r>
      <w:r>
        <w:rPr/>
        <w:t>RAZOR 1911 Member Board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</w:t>
      </w:r>
      <w:r>
        <w:rPr/>
        <w:t>MALiCE Member Board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</w:t>
      </w:r>
      <w:r>
        <w:rPr/>
        <w:t>OSP Member Boar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</w:t>
      </w:r>
      <w:r>
        <w:rPr/>
        <w:t>NUP:  Non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