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 ����      �    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 �         �     �  �      �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     �     �  ����  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  �    �      �     �     �   �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 ����      ���� ��� ����   �  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4 by James B. Mill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Lister v2.1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Lister is a bbs list program [PPE] 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BBS LISTER is $10.00 US Dollars. 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for evalutaion purposes.  If after 30 days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 have confidence you will register it.  Registrati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 UNREGISTERED *" string and allow you to replace it with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BS LISTER fill out the registration form and mail it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below.  Check or money orders should be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 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erland TX 77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I N G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The easiest way to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tch it to the command list and run it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BS                 0     C:\PCB\LISTER\LIS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want to list the directory where this ppe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ath.  When someone chooses to download, a file called L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and must be in the path so they can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file "LISTER.CFG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 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 Minimum security level to allow editing of all bbs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P E R A T I O 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fairly simple.   A user can add, view, download or ed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When adding a bbs to the database, duplicate phone numbe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checked.  If a duplicate number is found the user w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y will be aborted.  If a duplicate (partial match)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warned and brought back to the edit screen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ave the entry once they are warned.  Duplicates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 entry.  Users can edit entries which they have entered 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m listed as the 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 &amp;    C O M M E N T S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 or  would like some addi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have suggestions or have problem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.  I can be reached at the BBS numbers below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e at the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m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        (409) 724-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 / Fax  (409) 724-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3811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get the latest version of BBS Lister at my BB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you are in fidonet you can file request "LIST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can call my bbs, become a user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can use my "Quick Access System".  Using this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all my BBS and use the name QUICK ACCESS.  O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you will be brought directly to a menu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what the latest version is and download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.  It's quick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H I S T O R Y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with the current version.  I was having problem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ended up losing the older code (actually dele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0    07-13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ire re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features and made the screens look sowewha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11    07-18-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way the program handles a partial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logging to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couple of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