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 Caller Processer v1.50 by FusioN of &lt;ACiD&gt; for Oblivion/2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LASTCALL.EXE is run from the Obv/2 main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.CFG is also located there, LCP will put the new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 directory (LASTCALL.ANS is default)..  Load the config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ant, it is very configurable..  Everything pretty mu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if there are any problems or bugs, I can be reached on my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ly Harm 609-584-7662, or I can be reached on ToXiCNeT (my net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uggestions/hints/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P150.DOC   - The thing t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CP-HIST.DOC - History of LCP</w:t>
      </w:r>
    </w:p>
    <w:p>
      <w:pPr>
        <w:pStyle w:val="PreformattedText"/>
        <w:bidi w:val="0"/>
        <w:spacing w:before="0" w:after="0"/>
        <w:jc w:val="left"/>
        <w:rPr/>
      </w:pPr>
      <w:r>
        <w:rPr/>
        <w:t>LCP150.EXE   - Actual LCP v1.50 that compiles LASTCALL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PC150.EXE  - Config for LCP v1.00 and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.CFG - Default config for LCP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Description for LCP 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C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cessary to run the LCP config, only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rom the default, like the colors or the repeating ch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use of LCP (Last Caller Processer)..  Add 3 command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MNU or whatever menu you have Obv/2 run first (defined in conf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insert these commands before you see any command key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^ because the board will most likely switch to the menu defined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and won't run the commands you just add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mmands should look like this (in this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New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.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FIRSTCM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LASTCALL.EX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New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-F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FIRSTCM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lastcall.an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New Option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-(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FIRSTCM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runs the file to create LASTCALL.ANS (or whatever you name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), -F prints the file LASTCALL.ANS (change this if you have i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), and -( puts in a pause, so that the user may hav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 before it scrolls off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002: Means that either CONFIG.BBS (Obv/2 config located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/2 dir) and/or LASTCALL.CFG have not been found..  Make sure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located in the dir of LASTCALL.EXE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