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 have yet to write any docs...and this is a peliminary relea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-cover early bugs.  I still have features in mind I may want to a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may not implement all of those features...pending on time...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r this may prove to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 a close eye on how the intermail importer works...I think I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some bugs by implamen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 close attention as to how I made lcmid.ans  You won't need to s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animation or anything.  It works almost like obv's mid fi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to watch for is overwritting a string with spaces.  Replace all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with &lt;-[(#)c ansi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id srt and end files go in the textfile di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mci codes for LCMID.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HA users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|DW users actions //keep an eye on this one it was quite difficult to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|UT user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|LC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|ND node logged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|BD baud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|UN us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AC area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|TO time online //this is kinda inacurate for some reason will fix as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thats all you need to know.  Any volunteers for making a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 file?   It's late...and I can just about keep my eyes open...and I me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o to bed long ago...so I'm bound to have forgot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..for the second release...the lcmid.ans file is even more trick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now.  If you decide you want the first character to be low intens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call.exe won't change the color to low intensity due to limitation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ansi.sys works.  You'll need to set the mci code as to the color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start out as...that is esc[0;32m or whatever. lastcall.exe pla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[1m right after the first character switching the color to high inten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-[0;34m|HA    (lcmid.a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come out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-[0;34mZipper Head     (lastcall.a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lastcall.ans with the change color option off.  The same th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color option on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-[0;34m|HA    (lcmid.a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-[0;34mZ&lt;-[1mipper Head     (lastcall.a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...if you have a good understanding of how ansi.sys works, and how obv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*.MID files.  You shouldn't have to much tr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any questions or bugs to: ziphead@vnet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zipper 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