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lback.PPE v4.30  - by D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from a previous version - DELET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allow Kallback to gener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users having multiple accounts? Growing weary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. Other call back programs not working with PCBoard 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PPE that I wrote to solve those problem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assist you in calling back user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o see if the user has a security of a new user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user back at a user inpu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uilt in ability to accept subscription users as well as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allback.ppe now has code to ask if a user wants to subscribe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verification and if so will take credit card info and immediate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 level. It also will give them the appropriate addi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0 or 360)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ed up the long distance call and local screening methods.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another switch - use area code in local LD call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ode we have to include the AC in a long distance call within 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Strange, huh. I thought the phone company made those changes a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- found out I was wrong. Anyway, be sure to ad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outine that will ask user if he still wants the bbs to call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his prefix is not listed in the local prefix file (prefix1.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 for instance). The ppe will add the prefix to the local ca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 the next caller will breeze right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Additions - additional featur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ype of dialing - ATDP for pulse and ATDT for tone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number of retrys for dial attemps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dem delay time in seconds before calling ou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ill wait xx number of seconds and beg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dditional line in config file for local inform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bility to send message to sysop after user verified wi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eatur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ability to send a welcome or information message to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(or she) is verified - turn of or on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prefix.num file to list the prefixes that are no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local area code number in config file to help determine L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PREFIX + (Node number).NUM    -  example: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have exchanges that cover certain prefix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dditional line in configuration file for local emergenc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ode to allow use of Kallback on your Maintence (non modem)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e features locally.  You must have 0 (NONE) in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your pcboard.dat (line 52) (modem inf0 - modem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). Use this to test out the combination of features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performance of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bility to check for subscription users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bscribe when thei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d with the registered version is a small ppe to for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expired subscriber security levels and users who ha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ystem for over one year so that they are automatically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llback to reverify them for an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reverify file in the ppe  - this text file can be set up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xplanation for why the user needs to re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a path in your command list file for the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need to create an ascii file with fourteen entries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b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                 Tone dialing - use ATDP for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Number of Kallback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Modem delay before dialing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and Jills BBS    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Security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Security of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        Security level subscri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              Security level subscri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rop carrier after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Allow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Nuke user who try 911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Level to decrease security of 911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              Subscribers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                6 month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                1 year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1212                Local numb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                 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sysop informimg ver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user - info o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ence to send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nence to send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o you require area code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           Sysops security level (config gen.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                   Version number of Kallback -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s choosing tone (ATDT) or pulse (ATDP) dial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epending  on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is the number of dial out retries to user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is the modem delay before dialing. Recommended is 20 sec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trouble, try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line is obviously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line is the security level of a non-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line is the level of 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h line is the security of your first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ighth line is the security level of the second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a subscription levels then place a -1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nth line indicates whether or not you want to drop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. A "Y" will notify user and drop carrier requi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ack, A "N" will allow the them to continu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th line indicates if allow long distance verify. If you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LD verification,  the user will be automatically logged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venth entry was added on request for users who try to have you call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locked out of the system if you choose.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that users will not be allowed 976 or 555-121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lfth line is the security level to drop the offending user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"911"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teenth line is the method of asking for subscribing to th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NONE (for no subscription users on BBS), INTERNAL ( for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sking for subscription info), or the name of another P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to handle that task. That way if you don't like m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ick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eenth line contains the amount of a 6 month subscripti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eenth line has the amount for a yea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eenth line is the local number for information.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and get cute, you can nuke hime if he enters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eenth line is the local area code. This will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LD and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ighteenth line determines if you want to send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ver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neteenth line determines whether or not you want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user - either a welcome message or an 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make up a file called user.msr which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ieth line is the conference to which you want the sysop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 (this can be a maintence conf that only you 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s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first line is the conference that you want th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. Most of the time this will be main boar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second line is the conference that you wan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to go to. Most of the time this will be main boar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third line is used to tell the PPE if you need to place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efore your number when dialing a long distance call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. In my area code (206) the phone company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555-1212 call - it must be 1-206-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fourth line asks whether or not you need interna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fifth line is the security level of the sysop - or it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hich cosysops and the sysop have acces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generating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sixth line is the verion of the PPE. This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editor that is built into the program or may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instruct the new user to type kallback or add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news file (that will force new users into kallback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pe in CMD list (example: !D:\pcb\ppe\kallback.ppe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security file for new registered but un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elect to allow long distance verification.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feature so that long distance callers carrier will b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even if the config file is set to not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 will be added later. Please call my BBS at 206-838-67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about registering this PPE. Registration by credit c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r reques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will need in the same subdirectory as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cfg   -   configuration fil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fon   -   list of phone numbers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ormat 5551212,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txt   -   Subscription info file for users expl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reg   -   listing of subscribers credit 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inf   -   Introductory information before asking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bscribe to the BBS. You can prefac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ow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ify       -   Text file explaining why the user needs to re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the subscription mode or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ic updates of info this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ysop.msg    -   Text of message sent to sysop (if selected)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f a new user k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user.msg     -   Text of welcome message to user sent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ent to the body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1.num    -   Text file giving the first three numbers (prefix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number to test if phone numer is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ne is for node 1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ser.exe   -   Utility to produce a kallback.fon lis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kb.ppe    -   PPE to force expired users into kallback.ppe o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.ppe is a ppe that will allow users to be verified by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phone call back to the user. This verifies hi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ultiple names under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will determine if there is a configuration fil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for this particular version of kall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- The config file is not for this version -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and run kallback yourself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the configuration editor and you can enter config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ulletin Board Name....................[The Doctors IN! BB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egistration Number....................[00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Dialing prefix (Tone or Pulse).........[AT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umber of dialing retries..............[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Modem delay before dialing.............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Security of the new user...............[10 ]    Kallback 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Security level of validated user.......[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Security level of subscriber level 1...[50 ]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Security level of subscriber level 2...[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Drop carrier after validating.....Y/N: [N]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Allow Long dist. caller verify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Nuke users who dial emergency.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Level to drop nuked users.......Level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Use subscription mode (NONE, INTERNAL, NAME of other .PPE)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Amount to charge 6 month subscription..[$1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Amount to charge 1 year subscription...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Local number for information...........[5551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Local Area Code........................[2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Send message to Sysop..................[Y]   [T] Send message to user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 Conference Sysop Mess..................[0]   [V] Conference User Msg.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Do you Require Area code for local LD..[Y]   [Z] Version #:........[4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) Do you need international support..... [N]   [1] Sysop sec lvl.....[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oose a letter to change [eX)it,(!) to Save,C/R to abort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may, as sysop, enter the configuration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create (or edit the examples) several file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 The first one is Kallback.fon. This is a lis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already verified by the system. 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the program, you will be given a uttility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allback.fon file from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tcn file has a list of prefixes that you will reject if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ne prefix to a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ify file is an explanation to the user why h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utility even though he has already been on the BB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subscription mode BBS, you will need to explain to a us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needs to be reverified if the users expired level is be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1.num - is a file that is used by each node in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prefix long distance or not. Kallback will allow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try a phone call if the user knows (but kallback doesnt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isn't long distance. You may manually add all of th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at are localcall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bsysop.msg and Kbuser.msg files are text files for the bod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 and the new user. You can cusomize your welcom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and have kallback inform you when a new user has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ubscrib files are used only when you are using kall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. The subscrib.txt file is used for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options. The subscrib.inf appears before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wants to subscribe. It is used to explain to the us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 in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new user is asked to input a telephone number, he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zip code if long distance calls are allowed. If kall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his phone number's prefix as a local prefix kallback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it may be a long distance number. If the user feels kal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this in error, he is then informed that he can re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Kallback will override its assumption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. Kallback will add the prefix to the prefix1.num l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ification is completed. You will notice that Kallback make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ile for each node. This allows phone lines on different ex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ir own separate prefix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Duane Matts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deral Way, WA 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927-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