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can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growth in the online field some users don't yet know</w:t>
      </w:r>
    </w:p>
    <w:p>
      <w:pPr>
        <w:pStyle w:val="PreformattedText"/>
        <w:bidi w:val="0"/>
        <w:jc w:val="left"/>
        <w:rPr/>
      </w:pPr>
      <w:r>
        <w:rPr/>
        <w:t>the difference between expert and novi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e tend to help them with.  This program asks them to</w:t>
      </w:r>
    </w:p>
    <w:p>
      <w:pPr>
        <w:pStyle w:val="PreformattedText"/>
        <w:bidi w:val="0"/>
        <w:jc w:val="left"/>
        <w:rPr/>
      </w:pPr>
      <w:r>
        <w:rPr/>
        <w:t>confirm whether they want to turn their expert mod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expert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install this PPE you will need to make two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CBTEXT file(s).  The records which will need chang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425 and record number 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will want these records to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DRIVE:\PATH\QUICK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ave it by pressing the ESCap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can v1.6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