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Chat Troubleshoot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by: John C.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18-537-7746, 1200-28.8k, Hayes Op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18-537-7089, Voice Suppo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opyright 1995, Cutting Edge Online (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teps have been made to make this program as error fre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I make no claims for the fitness of this program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it works flawlessly on my system so it should do the same on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or will not be responsible for any damage caused to you,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one else from any actions whether appropriate or inappropriate.  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claimers as much as the rest of you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happen quite easily with all of the added functiona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  Some of the ways to correct this ar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ecrease the size of your overlays by using PCBoards OVLSIZ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that came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crease the amount of available memory below the 640k ma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ing your programs into the higher memory region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f you're running a memory manager you could include your VG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n area to use for your DOS programs for you won't n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ability with a text ba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keep getting an error that says "Unble to Allocate Memory (SCRIPT BUFF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is is was just described above as being "Out of memory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is error it means the program doesn't have enough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ype CHAT and it returns to the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two possibilities that could be happening her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You don't have the command in CMD.LST going to the righ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/o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You don't have enough memory to b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keep getting file so-and-so not found, program abor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imple!  It will tell you what file it can't find and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is either create that file or get the original fil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found a bug in the program. Now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again! Do your best in describing the problem, how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r system setup and exactly the best idea of what's going wron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fix i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a feature added to the program. How do I get it ad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me a message on my board, Saltair or the Fido PCBoar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ith a description of you want and I'll add it to the wish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t's on the wishlist and I can get around to it I'll add the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quest.  In fact if I get many requests for a certain feature the 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dd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the best way to setup PCBoard and OS/2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OS/2 user myself I've found the following setup to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while providing me with alot of memory for PCBoard to run i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suggest you use the SIO driver by Ray Gwinn for they will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y of your multitasking with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file. The following are my suggestions for your OS/2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 suggest a 30meg swap file with OS/2 Warp.  Yes that's right 30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16 meg of ram on my system and have tested from 0 meg to 50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ve found 30 meg to be the optim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ettings. The following are my suggestions for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dio_Adapter_Sharing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S_Device                  C:\OS2\M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S_High 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S_UMB  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PMI_DOS_API            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mory_Limit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MS_Frame_Location        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igh_OS_Map_Region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w_OS_Map_Region          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mory_Limit     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dle_Sensitivity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m_Include_Regions         A000-B7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XMS_Handles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XMS_Memory_Limit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XMS_Minimum_HMA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