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Information About Yourself PPE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going to make this short and sweet, this is a PP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of your settings and allow you to change them manu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f course your expiration date and n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etting a little tired of the same old plain look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up and was very dull looking, so I sat down and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eauty, let me know what you thi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 replacement in your command list file, you know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those of you that have never setup a PPE, well here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weet step by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o into your pcbsetup program and go to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n go to configuration files and edit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dd in there a W command and call the PPE like so; c:\pcb\ppe\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pretty much it, simple e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nyway, now onto the good part, if you like this PPE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lease send me a check for $5.00, I figure my time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I would like to think that you do too.  And anyway,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pporting this and adding more configurability to it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get the upgrades free, well, then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and addres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sse God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 Asse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Ea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ena, MI  49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17)356-0087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17)356-3478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if you don't send the money you'll just have to put up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UNREGISTERED COPY clause, that's all,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