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M A G i n E   H a n g U p   P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March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PERSONALIZED SYSOP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BBS Name              Rime site      Phone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 -------------- 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io Pozzetti  SkyShip               SKYSHIP  #638  351-1-315-8088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nso Vicente  Intriga Internacional INTRIGA  #1103 351-1-435-2629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� C�mara     Visus                 VISUS          351-1-793-5839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 Jorge       B-Link                ---            351-1-491-9555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quim Gil     �ig �oobies           ---            ?         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 Heder      Channel1              CHANNEL1 #15   1-617-354-70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lood   NeonLine              NEONLINE #5415 1-617-961-787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Glore       TBird's               TBIRDS   #5132 1-808-432-315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Hult        Collector's Edition   EDITION  #79   1-214-351-985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roon       The BackDoor          BACKDOOR #1406 1-217-762-284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Pineda Uncles "D"s Directory DEAFNET  #5039 1-415-364-30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Keller    ?                     ---            41-313-588-103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Jenni    Nice Day              ---            41-61-619-619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 Loeffler  Niels Klim            ---            41-61-676-208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------------- -------------- 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