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M A G i n E   H a n g U p  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rch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OPYRIGHT NO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is Copyright (C) 1993,1994 by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is Copyright (C) by TheSoft Programming and Ian E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Copyright (C)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, its  accompanying documentation and  related fil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IMAGinE�HangUp�PPE may 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 in any  form which  would involve  some sor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for a particular  purpose and IMAGinE�HangUp�PPE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in particular, and without  limiting operation of IMAGinE HangUp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with 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 or inability to use IMAGinE�HangUp�PPE even  if the Author, J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 Almeida, or  an authorized  distributor of  IMAGinE�HangUp�PP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 the possibility of such  damages, or for any 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ny  Freeware  program,  you  may  freely distribute IMAGinE�HangUp�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�HangUp�PPE  must   be  distributed  in   an  unmodified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the  it's  documentation  file  and FILE_ID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ll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�HangUp�PPE CAN NOT not be  included with any other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reason  whatsoever  without  prior  written  consent from Jo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charge or payment may be accepted for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 Operators may post IMAGinE�HangUp�PPE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 by their  users without  written permission, 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 are met,  and only  if  no  special fee  is necessary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files (a general fee to access the BBS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 of Shareware  and Public  Domain software 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 Jos� De Almeida before  distributing IMAGinE�HangUp�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the above conditions.  Permission is almost always grant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 necessary to ensure protection  for the Author and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to  users of IMAGinE�HangUp�PPE is available  through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  If  you  wish  contact  the  Author 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or 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IMAGinE�HangUp�PPE's worldwide 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inE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Jos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1: +351-1-7786640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 SatisFAXtion Modem /400e * 14.4k *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address: P.O.Box 4185.  1504 Lisboa Codex. 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d  messages  in  the  RIME  network,  site  #5314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  : PPL-PROG (channel #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SYSOPS   (channel #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COMMON   (channel #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PPS  source code for IMAGinE�HangUp�PPE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. Simply  call IMAGinE Net BBS  and localy send me 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code. I'll be glad to answer your request as soon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good reason  to do it. And the good reason will  be US $5 in cash (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ula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ly, I  don't want the  money, but this  is a way  to preven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to remain unchanged  everywhere. Just that. Still, IMAGinE�HangUp�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freeware forever an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want your IMAGinE�HangUp�PPE program  to display your BBS 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 be personalized, that  can also be  arranged. IMAGinE�HangUp�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for  that, from scratch. Send  me a message over  RIM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ell you how to personalize your copy of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inE�HangUp�PPE is distributed in an  ARJ archive fil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the  archive  contents  or  add   any  file.  The  archiv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ANG100.ARJ, an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PPE  - Th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CFG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TEXT       - Default language file with Englis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TEXT.POR   - Language file with Portugu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TEXT.ITA   - Language file with Italia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TEXT.ESP   - Language file with Spanis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TEXT.GER   - Language file with Germa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DOC  - The documentation (the one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CREEN.COM  - Example of the main screen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STORY.DOC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RSONAL.DOC - List of personaliz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 file  for  PCBoard  systems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 or change  this  file;  this fil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's description of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FTWARE.DOC - The complete list, along with brief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Shareware and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PROGRAM 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 program  is  an  automatic  logoff  prompt replacemen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ly enhance  the PCBoard's "Goodbye  in 10 seconds..."  prompt, g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the professional look you have been asking fo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counting down the seconds, from 9  to 0 (about 1 second is mi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s, writing things to screen, and stuff like that)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ice  and  precise  graphical   time  bar,  accurated  in  half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cionaly, a  bell sound can  be eard each  time a second  is pass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damn like it, I'm quit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color configuration  can be  made thru  the configuration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comments written in IHANGUP.CFG for further details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 ESC and ENTER keys,  IMAGinE�HangUp�PPE also recogniz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for  best compatibility. Here is a list  of all key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rt hangup (and 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; Cancel (the main reason for this key existan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ar     ; Current  language  NO  character  as  defin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Table Fil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Spanish (Casti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ce hangup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; Do it, baby ! Disconnect me imediate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Char    ; Current  language YES  character as  defined in 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Table Fil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Spanish (Casti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;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;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body  needs other keys than  those I have mentioned,  please le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glad to consider your requests and dem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is NOT compatible with  RIP script. However,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 presence. In this  case, IMAGinE�HangUp�PPE will  hangup i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hing will be writt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IMAGinE�HangUp�PPE runs, a message string is written i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, unless you specify differently  in the configuration fi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multi-language  support  for  this  feature,  since  I  think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ndant, and I prefer to keep the entries to the caller's log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ction taken by the user, the mess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matic logoff through IMAGinE HangUp PPE vX.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forced through IMAGinE HangUp PPE vX.XX 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aborted through IMAGinE HangUp PPE vX.XX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based on Mr. Shawn Reimerdes Auto-Off program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many BBSs all over the world. I must say  that I never li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ecause it's rather basic, and realy doesn't enhanc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step.  And I go  even further, it's  a bad piece  of programm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een worst than that, oh 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HISTORY.DOC file,  included in this package,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the  IMAGinE�HangUp�PPE could not be much  easier tha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hange PCBoard's PCBTEXT record #49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PPE\IHANG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 the above  directory name  is given  only as  an examp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 the IHANGUP.PPE  file in  any directory  you want.  Whatever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, you always need to specify the correct directory name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 probably are an experimented  SysOp, I think there 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what you already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IHANGUP  configuration file and make it suit  your need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to exist, since all options are taken by default,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suit your needs, simply delete it, which will somehow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supports full multi-language  compatibilit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language specific files, in the same way PCBoard works with its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anguage files are provi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Language                     Translatio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------------------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TEXT        English prompts             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TEXT.POR    Portuguese prompts           Jos�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TEXT.ITA    Italian prompts              M�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TEXT.ESP    Spanish prompts              Mauricio Pin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TEXT.GER    German prompts      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------------------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hange  the  existing  prompts,  and  you  can add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you want,  and as  many  languages  you want.  As far  as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, there is no limit for the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anguage is  a text file called IHTEXT. The  default languag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to have  no extension.  Other languages  requires an 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If a  the proper language file cannot be  found,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to  read the default language file. If  the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 read, IMAGinE�HangUp�PPE will  assume the default  promp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tored internaly in th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body  creates other language  files, please send  me the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 be glad  to include  them in  future releases.  Take notice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each  sentence. None can exceed 64  characters long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 color-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SPECIAL THANK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would like  express my  gratitude to  Mr.M�rio Pozzetti  for it's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 of  the  prompts,  and  Mr.Mauricio  Pineda  for  it's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. Also, many  thanks to all SysOps who  use IMAGinE�HangUp�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s, and most specialy those who have purchaised the PP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O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 of this PPE program  was written using Borland's  MicroSta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 and in Turbo Pascal  v7.0 IDE editor. Screens  were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v4.6  by Ian E.Davis. Since  other softwares were very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this PPE program, I also used DOSvue v1.9 by Skip Bre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v4.02 by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