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AIL Adrress Book v1.01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Bart Flent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ne 3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B    (c) copyright 1995 by Bart Flentj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ddress Book (EAB) is a WCCode program designed to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se Internet EMAIL messages for those BBS's who have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.  It has two main features:  User address book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feature for quick EMAIL 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B was created because of the need to store EMAIL address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n inexpensive alternative to the "other" product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some of the burden of your users having to "remember"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B was compiled using WCCode v4.10 and will be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"TO THE BEST OF HIS ABILIT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CLAIMER: The contents of this archive, program(s) and tex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with no warranty of any kind as to performance, fitn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rchantability for a particular purpose. By using EAB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ressly releasing the author from any liability result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of this product.  You use EAB ENTIRELY AT YOUR OWN RISK. We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de ourselves on quality products but WE ARE HUMAN.  SOMETIM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ICE:  Under no circumstances is it legal for any user to modif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verse engineer this product.  This product is copyrigh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hor, who reserves all rights regarding it.  It is not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.  EAB is classifi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ION:  Under no circumstances may anyone make a charg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programs without the express permission of the author,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 fair charge for transmission or distribution.  You are encour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tribute this program freely as long as all copyright not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in place and that ABSOLUTELY NO user registration keys ac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iles.  (That would be a violation of copy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:  You must register this product to use it more than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.  This product is completely operational and does not exp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since we cannot regulate how long you use this produc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a couple of features that will help convince you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do I get for registering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"UnRegistered" flag will turn into "Registered" show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respect for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r users will be able to store 100 EMAIL address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5.  Five addresses is reasonable since most peopl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menting with the Internet on BBS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gistered users will get full consideration when suggesting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d to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gistered users will get FULL support where Unregistered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get support VIA echomail...ie FIDONET, Wildnet, MSIne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EAB may run from ANY WCX hook known in Wildcat.  However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ongly advised that you use it as a Menu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oses messages automatically to your Internet EMAIL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conference joining is necessary, so long as your user has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curity is now based completely on the users profile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akewild.  If the user has WRITE rights to your conference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allowed access...otherwise the user will not get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gistered Sysops will allow users 100 EMAIL address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book.  Unregistered Sysops will only get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rs may now create their own custom signature. 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 is controll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 command help function.  Help display file may be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Op if he/she so cho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S:  The sky is the limit if users who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program send there comments and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 Create a directory for the EAB files.  I prefer a 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ight below the Wildcat! home directory for organiz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urpos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 Unzip the contents of the EAB archive into the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Make sure to run MakeWild to give all users access to W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.  Without this done, your users WILL NOT get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Run MakeMenu and setup EAB.WCX as one of your WCX hook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er Message Menu WCX hooks over LOGIN h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CREATE Configuration File:  Use an editor to edit the EAB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000                 &lt;-- Registration key or a few 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                     &lt;-- Your Internet EMAIL Confer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              &lt;-- Max number of lines allow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igna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should be it. 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d Features to look for in upgra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iling list feature for group mail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Node status for Who's Online will be added when MSI gives 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to update the Nod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may be contacted through the following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 Mail:  Bart Flentj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718 Hickory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agan, MN 55122-2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:    1:282/4074  (I am active in all Wildcat FIDO ech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  sysop@bitdebr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rt.flentje@bitdebr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en0001@gold.tc.um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       (612) 686-8106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612) 452-8413 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net:    Wildcat support conferen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