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3-94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is a direct replacement for your PCBoard 'E' (enter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Internet Address Book is for us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Board v15.1 release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teps required to install IAB4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irly straight forward and should be easy enoug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ILL BE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ll briefly describe the steps in the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walk you through them one at a tim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, you'll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cond, you'll add several commands to PCBoard CMD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your users to access I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ird, you'll edit the IAB.CNF configuration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T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and examples should help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AB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: R:\PCB\PPE\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ABx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directory to hold your IAB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Your Main IAB directory&gt;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create the data directory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n't be putting anything into it.  IAB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 to store it's master and and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BSETUP and add the following lines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  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         0     R:\PCB\PPL\IAB\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       20     R:\PCB\PPE\IAB\IAB4E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S       20     R:\PCB\PPE\IAB\IAB4E.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, the command names can be anything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at is, anything PCBoard allows).  The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security levels are what we use on Data-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Some explanation is order here to explain our "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entry"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can be invoked in one of three "modes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parameter(s) (if any) are passed on the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.  IAB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d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case, IAB4E will startup in Messag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ng as a direct replacement to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E' command, &amp;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o: (&lt;Enter&gt;=Address Book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places the "To: (Enter) = 'ALL'" stand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setup IAB to be activ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conference, the displayed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Internet conferen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o: (&lt;Enter&gt;='ALL', [?] Address Book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) The MAINTENANC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   (or simply: IAB4E.PP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, you are telling IAB that you wa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List Maintenance Mode...you wan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Address Book without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ode also supports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(active only for registered us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QUIET  (or simply: IAB4E.PPE M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startup IAB in maintenance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ly skip the welcome screen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to the Address Book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The STATUS REPORT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STATUS  (or simply: IAB4E.PP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you'll just want to check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ies are in your Address Book or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Record Mode turned on.  Starting IAB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 brief statu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actually opening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hoose to "bury" the command line parame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D.LST (as in our example above)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 that way.  You could just as easily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to your CMD.LST file that doesn'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to IAB4E and leave tha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we found the E,IAB,IABS entr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for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y the enclosed IAB.CNF sampl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IAB for your system (a full description of w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line in the IAB.CNF file appear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.CNF File - Line-By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Current IAB Users: Versions starting with 1.10C add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new lines to the IAB.CNF file.  You *MUST*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NF file to list them all (regardless of whether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eatures)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Michael Walter     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ata-Base BBS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000000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ave the 0's until you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r:\pcb\ppe\iab\welcome   Welcome screen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r:\pcb\ppe\iab\iab.hdr   Main List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th\filename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:\pcb\ppe\iab\dat       Path (ONLY) for IAB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ata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both individual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 the MASTER.IAB file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is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90                       Minimum security level for IAB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181                      Internet E-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you do not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-Mail conference set this to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1                        Flag to Toggle Caller Lo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=1/off=0)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urn off logging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0: 1                        Flag to toggl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retains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s' datafiles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KEEP BAKS=1 / NO BAK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1: 100                      Max number of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 user.  IAB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toring up to 100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entri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larger than 100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.  Smaller numb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2: 0                        Flag to toggle whether "UUC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n or off.  When in UUC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AB will enter "UUCP" in the message          header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(instead of plac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ddress there) and cre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To:  &lt;address&gt;" li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e of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See HISTORY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ON=1/off=0)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UCPMode is a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E-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doNet NetMail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13: 1                         Flag to toggle whether I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e in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utside of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ference.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ing E.PPE to frontend I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remove it for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ption to work.  Replace 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th IAB4E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le.  (Active outsid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=1/NO=0)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 set this to "1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ull benefit of IAB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4: 0                         UUCP/Fidonet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efault = 0, not in us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try is non-zero, IAB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listed gatew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rst line of ever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 conference messag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UUCP" will be plac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eader "To:" field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"To:"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ritten to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Example:  1:369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5: 0                         Fidonet Mail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efault = 0, not in u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Fidonet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s a custom mess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AB must know which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using.  ( 0=None, 1=Inter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FidoPCB, 3=Q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6: -1                        FidoNet Net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have on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7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MMEDIATE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8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RASH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9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IRECT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0: 20 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OLD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NOTES:       **** I M P O R T A N 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release v1.10C, IAB expec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IAB in the same directory as your IAB Use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xisting version of IAB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THE MASTER.IAB FILE TO YOUR IAB USER DATAFILE DIRECTORY 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done so that you could move your IAB program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(if desired) without risk of loosing your MASTER.I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do NOT put the IAB data files on the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NEVER put data files on a RAM d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MENU FILE U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reated your own custom menus in PCBoard (*.MNU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add IAB as an option on your menus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menu option type to "PPE" and enter the prop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ring (same as in the CMD.LST file).  Setting up I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tuff/pass through command in the menu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BUFF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1 (production) overlay buffer default is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, however, that Clark Development Company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mp this up to 23+ if you are going to use PPL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is by either grabbing another copy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irectly from Salt Air (and answer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with a number = 23 or greater) or use thei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hange your set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st IAB on a system running v15.1 of PCBoard wit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2, running on a 386/40MHz, using DesqView/Qe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0k allocated to each of two node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doesn't run in this configuration, I don't release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so good (that hasn't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 PCBoard Script buffer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load and run IAB (or any other PPE) odds a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increase your overlay buff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[End:Install.Doc]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