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93-94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18-94 � Maintenance Release - IAB4E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Registered versions of IAB would allow &gt;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tries per address book but did no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 entries over #99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-15-94 � Production Release - IAB4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AB would desplay an error if a user tri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user name on the same line as the "E" (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essage) command when inside of the FID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erence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AB's Auto-FidoNet-Address-Formatter would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 private net addresses when entering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line of a NetMail Conference messag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ed out to over 10 characters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06-94 � Beta Release - IAB4E version 1.1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Prodigy support to the Automatic Address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ncreased the granularity of the IAB over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perating the IAB001.OVR file into IAB00x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re x = 1 to 5.  This reduces the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quired when a function in an overla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-02-94 � Beta Release - IAB4E version 1.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notes here show bug fixes from the v1.10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ease.  The bulk of what's been added to IA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1.10 is listed under the 02-25-94 alph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Modified the username verification process (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l non-echoed conferences) to hand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ed to 'ALL' or 'SYSOP'. And modified how I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prets the conference registr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IAB now properly checks and sets Subject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InterPCB to max of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Corrected the message formatting for conferenc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llow private messages (the code was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 extra "N" in the first line of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message in these 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25-94 � Alpha Release - IAB4E version 1.1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mplete NetMail support for InterPCB, Qfr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doPCB.  Including FidoNet UUCP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intellegent conference setup/lookup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utomatically self-determine which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Board will ask the user when enter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AB will now anticipate and properl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these questions regardles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an Auto-Address Formatter, providing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use user interface for entering e-mail I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Address Book for the following I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) Local BBS          5) AT&amp;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) Internet           6)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) Compuserve         7) RIME private,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) America On-line    8)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userve, AOL, AT&amp;T Mail and MCI Mail 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ted for travel through the Intern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ition, FidoNet addresses are built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Internet format if IAB determine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configured for Fido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digy formatting will be added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fore the production release of v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Enhanced error checking and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Removed the IAB Full-Screen-Editor "force to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.  IAB detects and properly respond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the ability to set Auto-Recor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Email/NetMail conference and/or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back the "N"ext and "P"reviou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s (by popular request).  The men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ws [+/-] but in addition to these, th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"P" commands are available (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e task).  In addition, hitting ENT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f IAB, will also move you to the next p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re i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The main module code has grown to 29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ed functionality is well worth it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also extremel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-06-94 � Beta Release - IAB4E version 1.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-architected IAB to have it's main modu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ss memory (under 20k).  In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nctions have been moved to a supporting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ability to store and retrieve RIM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outed mail addresses (see FEATURES.NEW for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ability to use IAB in any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ot just Internet) to store and retrieve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Ds (see FEATURES.N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 Quick IAB Entry Number Referenc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can now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 #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AB will lookup and replace '#18' with the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AB addres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ple address numbers and mixed #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ries are supported on the command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lease.  For Example, while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erence with UUCPMode 'ON', users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E #18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 #18 john.doe@abc.com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AB will replace the numberic ent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non-UUCPMode, Internet conference users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UCPMode 'ON' for their message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E uucp #18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 uucp #18 john.doe@abc.com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Multi-user message addressing is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ide of the Internet conference.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eric ranges (such as #1-15) are plann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plemented in this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AB now ignores PCBoard macros entered into the 'To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(actually any address that begins with the '@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xes a bug where IAB would interfere with '@LIST@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rying to invoke and use IAB when you h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screen editor flag set to a non-full-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Ask'setting would produc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AB now checks this setting and se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ull-Screen-Editor &amp; No-Ask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Beta version one-time "home-boun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generation is now documented in IAB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ddition, IAB writes a caller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dicating auto-message-generation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f the caller log write flag in IAB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'Run outside of Internet Conferenc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to the SYSOP's IAB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23-94 � Beta Release - IAB4E 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nother parameter to the IAB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Line 12 is now the "UUCP Mode"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sysops run systems where the word "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st appear in the message "To:"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al address appears in this format: "To: &lt;addres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the first line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IAB to "UUCP Mode" (Line 12 of IAB.CNF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accommodate sysops with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ting Line 12 of IAB.CNF to 0 will set IAB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rmal (non-UUCP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UCP Mode will function properly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user selects an existing entry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ook or enters it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ddition, new address entries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er=&lt;list&gt;? prompt will be properly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's address book (if they have AutoRecor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 while running in non-UUCPMode,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ill invoke UUCPMode from the command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 UUC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 UUCP &lt;address_1&gt;;&lt;address_2&gt;;&lt;address_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allows a user to address a messag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rs at the same time from the command lin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AB properly format the message "To: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required first line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ed the UUCPMode Status to th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d the [N]ext Page and [P]rev P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[+] Page, [-] Page or [+]/[-] Pag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ommand line overruns (line wrapping)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-20-94 � Beta Release - IAB4E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leased the IAB "E"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sion for use with PCBoard v15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-14-94 release of PPLC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NOTE: This version will ONLY work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15.1 beta versions compi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01-14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ability to shut off generation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afile backups ($Uxxxxxx.BAK files). Se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le notes above: "Line 10"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ually the BAK file is still created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mediately deleted once an updated $Uxx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s been successfully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1 (retain backup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Option require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ability to increase the capacit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book from the default of 100 entri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atever value the SYSOP sees fit (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mory permitting). See config file notes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Line 11"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ault = 100 entries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 Option require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Modified the command prompt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and Prev Page commands more pro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n red) - on both the main and submen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Fixed a bug where the screen would reset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 when a user entered a new entry wh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page other tha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dditional information to the IAB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e SYSOP.  These additional data it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play to the SYSOP (User #1 in the User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a Capacity entry to the IAB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visible to all users) that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possi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21-93 � Non-Release - IAB4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ncreased the length of the addres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ccommodate larger addre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he optional SYSOP customizable E.PP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up program load times in non-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ferences.  See the E.PPS file for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instructions o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4-93 � Maint Release   - IAB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Added the IAB4E PPE and DOC files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se are used to run IAB as a PCBoard 'E'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placement (in CMD.LST) instead of a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Fixed a typo in the "MAINT QUIET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09-93 � Initial Release - IAB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