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NEW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: Douglas Baxter , SOLITUDE BBS of California 714-834-0711 (1:103/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NEWUSER is a PPE for PCBoard 15.+ that allows a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 welcome message to newusers at their time of login. 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called HEYNEW.TXT and may be created using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must also exist.  This file is called HEYNEW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to be displayed as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NOV93 v1.0 - Initial Release from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y part!  Follow the set-up instructions belo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ning HEYNEW in no time.  If you do have any questions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LITUDE BBS 714-834-0711 and I'll be more then glad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Create a directory for HEYNEW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all HEYNEW files to the new directory. 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he three files list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your PCBTEXT entry #123 to reflect th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PPE (ex !C:\pcb\ppe\heynew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turn to the HEYNEW directory and use your text edito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TXT to your system.  This is the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hange the HEYNEW.CNF file with your text edito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and only line read the name you want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Generally this would be your name or a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Done!  Call SOLITUDE BBS and make a few suggestions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ersion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FREEWARE!  You may use it, share it, and copy it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 only ask that you offer a suggestion if you hav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not included and will not be until all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