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: CoNFuCiUS                   � Type of PPE :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6/11/94             � Overall Rating : 12345678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n idea of this PPE is to be able to view ANSi files on-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PE does some cool stuff.. It allows the SYSOP to add more group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shes.. But it already is configured for ACiD, CiA, and iCE.. Ju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off.. It is easy to add more, and i will go into more detail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Config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the ANSi displayed before the prompts are all configurable..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have in your viewer will be configurable.. You could use i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your groups ANSi's.. All ANSi's displayed in this PPE are configur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lor of all the prompts and all the listings of ANSi's are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ree colors, allowing you to match the color scheme of the head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s unifor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&amp; Misc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</w:t>
      </w:r>
      <w:r>
        <w:rPr/>
        <w:t>- ������������������� - -  � ��      �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aks are broken down into seperate directories, for ease of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hope that this is not inconvinent for you, but it was the only logic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do it.. Within each directory there are some files.. I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rpose of each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K.ANS.........The Header File To List The Packs Available For th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NOT INCLUDING THE NUMBERS OR LISTING OF THE P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.ANS........The Header File To List The Available ANSi's In Thi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K.CFG.........This is the color scheme for the Listings of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K1.PAK........Listing of ANSi's in the subsequent Group P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MUST FIRST HAVE NUMBER OF ANSi's IN THIS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K2.PAK........IF THERE IS MORE THEN ONE PACK FOR THIS GRO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KS.PAK........Listing of PACKS for this group.. First line is # of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Include Numbers in the listing.. ALL This is f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Scheme matching.. Hope you don't m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K1.ZIP........Contains the ANSi's in the PAK1.PAK.. Zipped For H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In PPE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S.PAK......File Contains the Group Listing.. Goes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NS-MAIN.ANS....Please Don't change This.. Give Just Credi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 </w:t>
      </w:r>
      <w:r>
        <w:rPr/>
        <w:t>-  -   � 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SiS ANSi�SHoW v1.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, I guess you guys will just put this off of your main menu...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your CMD.LST and put something sorta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NS-SHOW        10        !C:\PATHTOPPE\GNS-SHO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PP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ly To GENESiS Call Pagan 2o1.891.5399 and Apply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