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S Call Back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another Call Back Verify? Simply, because I couldn't f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t my needs. While I was looking, I found many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ppled in some way, had features that I didn't need, or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customized display files. We were also having a bi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with people logging in to the BBS using various (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de) names, which led to us having to pack them out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requently. A friend gave me the idea of having the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delete users who failed to verify, which seemed to b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we needed. The above problems led to my wri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ould fill all of thes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 realize that some boards do not have very m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lias use and such, I decided to make the verif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erate from the shell that will delete the unverifi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is archive are three PPE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S-CBV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S-CB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S-CBO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-CBV is the actual verify PPE. It can be run out of GES-C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stand alone. It will scan the phone number of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a list of numbers that have already been verified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it against a list of prefixs, such as 911 or 900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verify long distance callers, but will disconn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after they are verified. Once they are verif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nd them a welcome message (from a text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), will send the SysOp a message with their log on nam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, and updated data phone numbers, and will se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*from* the user to the SysOp or a Co-SysOp (whom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-CBS is a shell for the call back verify. I run it as a BRDM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ant (10 being the security level of unverified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BBS). This program will allow the unverified user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a comment (configurable), to verify their phone number (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-CBV) or to log off. If the user does *NOT* verify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will be flagged for deletion. It is not necessa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-CBS to use the verify, it is provided simply for th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a bit mor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-CBO is a PPE that is provided to have your BBS call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whatever phone number that you type in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I added this because I have some friends liv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state, and if I am visiting, I will be abl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BBS, and have it call me back, so that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hone call will be on MY d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programs are provided without any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. I will not be responsible for any dammages incurr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se programs. They have performed flawlessly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ime on my system, before being released, but I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 that they will work as wel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comments or suggestions for addi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, I can be reach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mber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 East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4-725-2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log in using the name "GES GUEST" with no pass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w you to download new versions or to leave m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also be reached in Friends or Intelec networks or in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's PP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ose mail - George Siegel at LIMBER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-     rn.4887@ro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eedback, positive or negative,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all of that is out of the way, lets get to how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uppy work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ree of the PPE's in this package use the sam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which means that all of the PPE's and suppor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splay files and such) must be in the *same*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-CBV.CF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is self explanatory, this is where you p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if you register the program. If unregistered use the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already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 is where you put your name, it must be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you register with. If unregistered, it really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 is where you put the security level of the un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(I use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 is the security level to give to someone when they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use 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 requires a "Y" or "N", If this is "Y" GES-CBV will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to leave a comment if their phone number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ied to another user, and GES-CBS will allow them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eaving a comment rather than verifying. If this is "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-CBV will return them to the BBS at their origin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if the number has already been verified, and GES-C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llow them the options of Verifying or Logg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 is the dialing string for your modem - ATDT for examp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DP for pulse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 - The BBS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8 - Is the conference number that you'd like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message to the new user in (0 being the Main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9 is the file name of the Welcome messag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 is the person you'd like the Welcome message to b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1 is the subject of the Welco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2 is the conference number to send the Alert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a message to alert you or a Co-SysOp that you hav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user verify). The SysOp will also always have a messag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 by the verify PPE sent to them in confer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3 is the file name of the Alert messag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4 is the name of the person you'd like the Ale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GES-CBV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GES-CBV you could just add it as a VERIFY comman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 List, in PCBSetup or if running GES-CBS it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-CBV has one display file, GES-CBV.DSP which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tch your BBS, using it for instuctions to the user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call back verify. I've left in a simplifi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screen that we run, which you are welcome to us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-CBV uses a list (GES-CBV.LST) of verified phone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-222-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2-333-4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check the number that the user inputs against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list. If a number is already there, it will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ication process. All newly verified numb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added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e more configuration file, GES-CBV.BAD. This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refixes that you do not wish to have verifi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of these numbers are used as an area code or a city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will be asked to re-enter the information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ed to add or delete numbers 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-CBV will attempt to call the user 3 times, after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 connect, it will recycle the node to put the BBS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thers to use. Upon connecting with the user, it will as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ir name and password, allowing 3 attempts to inp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After the third attempt (witout getting it right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rop carrier on the user, without upgrading them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 a local computer, one that the BBS is running 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all them back, but will add the number to the lis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their security. If the security level o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over the unverified security level, it will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-CBV will also create a log file, containing the user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phone number, and the verifie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-CBV will verify long distance callers, but will log the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after they ar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Mor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-CBS - GES Call Back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months ago, our BBS was getting hammered by people wh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in under alias names and would leave messages that were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ried to give us a hard time in any way they could think of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had users who refused to go through the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ication. Well, I quickly got to the point where I'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. I was talking to a friend, another PCBoard SysOp, who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the idea of writing a Shell for the Call Back Verif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delete the user record of those who refused to verif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ould only give the user the options of leav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figurable), verifying, or logg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-CBS will mark the user record to be deleted if a user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hrough the verification, but if that user calls back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goes through the verify, it will then change the fla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record back to N so that the record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un GES-CBS, first set up the GES-CBV.CF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ined above. You do *not* need to add GES-CBV to the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To install GES-CBS you'll need to make a securit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, I use BRDM10 (since my unverified users are at level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must contain the path and file name of the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, of course with the ! in front. M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DM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H:\PCB\PPE\GES-CB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file is included in this archive.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 your drive and path in the file, renaming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DM##, the ## representing the security level of you un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 GES-CBS will automatically call GES-CBV when the use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ify option, as long as all of the GES-CBS and GES-CB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-CBS uses two display files, GES-CBS.1 and GES-CBS.2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ble for your BBS, or you are welcome to use th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 have included. The GES-CBS.1 file is shown to the us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 the Call Back Shell, it can be used to expl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what is going on. The GES-CBS.2 file is optional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, it will be displayed to the user upon log off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t gone through the verif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have the unverified users deleted on a regular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un a pack in one of our events, us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sm /pack;remove;lockout /retry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remove any users who are marked deleted, whil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ho are locked out, see your PCBSM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ing Your BBS C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-C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family and friends who live in other states, and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t (most of them are SysOps or at least have computers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like to have a way to call into our BBS, without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t of hassles with Credit Card calls and such. Mo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 wouldn't mind me making a 1 minute phone call, so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PE to allow me to login to our BBS, type in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I am, which will then have the BBS drop carrier and ca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at that number, so any time spent after the initial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on my phone bill. As with the others, GES-CBO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directory as GES-CBV.CFG. I have it in the CMD.L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ME with a 110 security level, so that only someone with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can use it. GES-CBO also has one display file,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e to your BBS, an example is includ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'mon, you knew it had to show up sometime &lt;g&gt;. GES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 is Shareware, not Freeware. None of the enclosed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ppled in any way, other than displaying "UNREGISTERED", 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functional. You may use any of the program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aluation purposes for a period of not more tha 45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at time it's use must be discontinued. Regist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-CBV is $20.00 in US funds, by a check or money order mad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orge Si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 Box 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th East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428-0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-CBS and GES-CBO are free to registered users of GES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. Registration of GES-CBV will entitle you to fre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/when they become available. You will be able to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s on The Limberlost 814-725-2990. You will be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the attached form with your registration,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an be processed and your registration numb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you by return mail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cut here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quest for GES Call Back Verify Ver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res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o use on The Limberlost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: 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