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USER LiSTER V1.O [FTA]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, Produced And Designed By Raiden^Paran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 should be no problem. But for those who are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with PCB here are sum short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ad  up  your  PCBSetup  and  press [B] TWiCE! Then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over  the entry of "Name/Loc of Default CMD.LST Fil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F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Now  Press  [ALT+I]  and in the empty line you just create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        10       0       0   C:\PCB\PPL\FTA-USER\FTA-USE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  ^^^                  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name  Sec.                 Path+Filename to the F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               USERLIST Dis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.. Now just Tes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ister v1.0 Coded By: Dark Aveng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