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FLAG ANY FILE V1.O [FTA]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, Produced And Designed By Raiden^Parano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 should be no problem. But for those who are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d with PCB here are sum short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Load  up  your  PCBSetup  and  press [B] TWiCE! Then 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 over  the entry of "Name/Loc of Default CMD.LST FilE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F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Now  Press  [ALT+I]  and in the empty line you just created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F          100      0       0   C:\PCB\PPE\FTA-FAF\FTA-FAF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  ^^^                  ^^^^^^^^^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name  Sec.                 Path+Filename to the FTA-FAF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s It.. Now just Test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g Any File v1.0 Coded By: Dark Aveng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