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KenCOMMENT 1.00 - Documentation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PPE's I've seen so far sucked, so I figured I'd make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ick either COMMENT.PPE, fancy PC-style, or COMMENTX.PPE, not-so-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/X-style. Then install it as "C" in your CMD.LST and edit COMMENT.CNF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presents SysOp name, second line a comment about that SysO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10 SysOps in the list. Remember that the .CNF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Ken Buddha/Fair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