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allow the Sysop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format DIR files on-the-fly from a DIR listing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new files are copied into directories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their size and the file date.  At the end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 total number of files and a total size for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.  It expands on the basic FLYDIR conc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display of up to 85 files in one directory, a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lagging of multiple files without requi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-drawn, so no file information is pushed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s a graphic display of the files alread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reason for writing this was to see how to make a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would still use the cursor control keys to move aroun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ght-bar.  I wanted to see if I could do i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BE USING THE PCBOARD 15.21 CODE TO USE THIS PP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wo functions that were added during the 15.21 beta cyc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irst create a directory called \PCB\PPE\FILEMENU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nzipped from this archive into it.  Then go into PCBSetu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here you'd like this to work.  Edit the DIR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Text File Name &amp; Path       Hard Disk Subdirectory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     �������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C:\PPL\FILEMENU\DIR1              G:\DEMO\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C:\PPL\FILEMENU\DIR2              G:\145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C:\PPL\FILEMENU\DIR3              G:\142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C:\PPL\FILEMENU\DIR4              G:\DOORGAME\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C:\PPL\FILEMENU\DIR5              G:\READERS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pretty standard.  Where the big changes come in i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.  Instead of using PCBFiler to edit them and cre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make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ILEMENU\FILEMENU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line you need to have in the file. 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PE needs to reflect the DIR number.  In other words,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bove, DIR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ILEMENU\FILEMENU.p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through all of your DIR files.  Once you've got th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.  When one of your callers requests a fil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on-the-fly, and will show all file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not use any FILE_ID.DIZ description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name, file size and file date.  Since it'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ked for, it's always up to date, and you never hav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 DIR file, PCBoard can't colorize it on the f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le information to be displayed in a different colo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grammed with, you'll have to enter the color codes into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. I put in the colors I thought would eb most visibl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but the source code is in there, and you're fre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'd like.  IF YOU MODIFY THIS SOURCE CODE AND WISH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LT AIR DO NOT UPLOAD IT AS A LATER RELEASE OF THIS PPE - UP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.   You may give me credit for the base code,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e called and asked why your version of this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STFile,DIRFile,DIRSub,CNames,Found,Desc,Line,FileTemp,Input,Fl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Temp,Sort,iFiles,Count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Size,x,y,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procedures and functions used in the PPE (they're 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ormat(String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the CNAMES file and check to make sure the PP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perly.  If it wasn't, notify the caller and ask them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.  The DIR entry number *must* be passed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es = ReadLine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Ge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ir = 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Please inform your System Operator there is a configuratio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File Directories are not available at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NAMES file and find out where the DIR.LST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C_Siz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C_Size*CurConf())+484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LSTFile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DIR.LST file and get ready to display the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r the screen so we know where the cursor is (ANSI position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w the box around the display area.  Start grabbing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awing them into the proper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LSTFile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Dir-1)*96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DIRFil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DIRSu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Desc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Sort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ub = Strip(DIRSub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A    File Category: @X0F",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4  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= FindFirst(DIRSub+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"@X0E"+Left(Found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les = FileInf(DIRSub+Found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Found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=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"@X0E"+Left(Found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was the trickiest part of drawing things in multpile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iding where each column began and ended.  Since I'm dealing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 in DOS (a maximum length of 13 characters) I decide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umn width was 15 characters.  It could be changed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ound &lt;&gt; 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..15  : AnsiPos 16,GetY() :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6..30 : AnsiPos 31,GetY() :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31..45 : AnsiPos 46,GetY() :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46..60 : AnsiPos 61,GetY() :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1..75 : AnsiPos 1,(GetY()+1)  :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les = iFiles + FileInf(DIRSub+Found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4  ���������������������������������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A     Total files: @X0F",String(Count),"@X0A  Total bytes: @X0F",String(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A     (@X0EEnter@X0A) or (@X0ESpaceBar@X0A) to flag files, (@X0EQ@X0A) to quit selecting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back to the first file listed and re-draw it so the highlight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at file.  That gives a "starting point" for callers to g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_File = ScrText(1,3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@X3F"+Flg_File+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same type of loop I've used in all my highlight-ba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only additions for this was the "LEFT" and "RIGHT" testing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ursor should move left or right, and the bit that marks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ving bee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_Fil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nput =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r(13),Chr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_File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tr(Flg_File,Chr(251))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IRSub+Fl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_File = Chr(251)+Left(Flg_File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@X3F"+Flg_File+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Q",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again is the standard up/down routines I've used before.  I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imported them into this, and made minor modifications so the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 length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Y-1) &lt;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OS x-13,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emp = ScrText(x-13,Last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os x-13,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ScrText(x-13,y-1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Y+1) &gt; 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OS x-1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emp = ScrText(x-13,3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Pos x-13,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ScrText(x-13,y+1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the left/right movement, I first had to decide where I actually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creen already, and what column number that translat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cking to see if I had to "wrap around" to the other side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example if I was in column #5 and the right key was pressed, I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column 1 - was easier than I'd thought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6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6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6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31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16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16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46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3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3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61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-13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-13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46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46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emp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GetX()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16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16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6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3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3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31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46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46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46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6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6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61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X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0E",Format(FileTemp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Pos 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mp = ScrText(1,y,1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@X3F",FileTemp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was my solution to the problem of having the check-mar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on the screen.  I'd thought about ways to make it go into the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tion, then ways to make it go into my up/down/left/right 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ided finally it was easiest to create my own formatting rout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'd decided that, it was just 5 lines of code, and then putting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ever the filename was re-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(String Raw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r(Raw,Chr(251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= "@X0B"+Left(Raw,1)+"@X0E"+Right(Raw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=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end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