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Registration Form for File Download Counter (tm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FDC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ree Lifetime Updat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Salt City BB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Salt City BB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07.06-4.3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all your BBS and upload the registered KEY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5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I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