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i Presents another kick-ass PPE for PCBoard v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password failure comment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0DED BY: COWGOD [FBi Prez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dit your pcbtext file using mkpcbtxt.ex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596 with !c:\pcb\ppe\fbioff\fbi-off.ppe or whu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is great ppe is directed in. What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message to the user when there passwor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failed (or trying to be hacked) so they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password if somebody is trying to hack ther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set "Allow password failure comment"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CBSETUP to allow this PPE to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Bi - Kicking' ass in 1994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