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 X i L E  CoDiNG  DiViSiON  9 4 '   P R E S E N T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�� �������� ���������� �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       </w:t>
      </w:r>
      <w:r>
        <w:rPr>
          <w:rtl w:val="true"/>
        </w:rPr>
        <w:t>ޱ� �� ��  �      �  �       ޱ  �� ��    ޱ�  �� �� 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          ް� ޲     ޲     ��  ߱     ް  ޲�      ް�  ޲</w:t>
      </w:r>
      <w:r>
        <w:rPr/>
        <w:t>�         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       </w:t>
      </w:r>
      <w:r>
        <w:rPr>
          <w:rtl w:val="true"/>
        </w:rPr>
        <w:t>޲  �      ��      ��  �     ޲  �� ���   ޲   �� ���      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 </w:t>
      </w:r>
      <w:r>
        <w:rPr>
          <w:rtl w:val="true"/>
        </w:rPr>
        <w:t xml:space="preserve">ޱ  ��     ��      ܱ�  �����ޱ � �       </w:t>
      </w:r>
      <w:r>
        <w:rPr/>
        <w:t>۱</w:t>
      </w:r>
      <w:r>
        <w:rPr>
          <w:rtl w:val="true"/>
        </w:rPr>
        <w:t xml:space="preserve">    �      ����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��  � ���        ���     ���� �     �    ��       �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�������   ޲           ��  ������������ ޱ   � ������ ޱ</w:t>
      </w: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�             ��  �       �� 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        �� ޲      � 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       �� ޱ      � 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ް          �� ް     </w:t>
      </w:r>
      <w:r>
        <w:rPr>
          <w:rtl w:val="true"/>
        </w:rPr>
        <w:t>ޱ</w:t>
      </w:r>
      <w:r>
        <w:rPr/>
        <w:t xml:space="preserve">       �� ް      ��  ް          ��ް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޲          �� ޲      � �     �� ޲      ��  ޲          ��޲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          �� ޱ      ���     �� ޱ      ��  ޱ          ��ޱ</w:t>
      </w:r>
      <w:r>
        <w:rPr/>
        <w:t xml:space="preserve">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ްܲ���߲�� �� ް ܲ�����</w:t>
      </w:r>
      <w:r>
        <w:rPr>
          <w:rtl w:val="true"/>
        </w:rPr>
        <w:t>޲</w:t>
      </w:r>
      <w:r>
        <w:rPr/>
        <w:t>��  �� ްܲ����߲  ްܲ���߲�� ��ްܲ���߲�� ��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��� �            ����� �           �         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�] CoDiNG DiV CReW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Psonic � Trex � 13TiTaN � Iron Man � Lcd � No Comment � Scarlet F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 :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PRe-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: 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: PCB PPe UTiL + Uses extensive fast dos swap 75% faster than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's  :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NDs: Distortion,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   : PPL/ASM/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: PPLC v2.0/TPC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AUTHER NoT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at last this "project" is being beta released , this isnt j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normal pager this is a pager that will suite your needs and can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ed the way you want it.this is just the BETA release so m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 options are not available but it is still packed with gre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,if you want to become a beta tester call the number below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any comments, bugfix's or free cash prizes call Sea Of Tears 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972-9-977330  drop a message to LorD PSoNiC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INSTALL &amp; NoT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ANT : THE CNF FILE MUST BE MANUALY CONFIGURED BEFORE RUNNING 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: VOC SPEED CAN BE CONFIGURED IN THE CNF FILE , THE SPEED VAR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ROM MACHINE TO MACHIN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 this is quite easy.Just pop into youe pcbsetup and install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[O] commant in the CMD.LST of and where U wanT.Take care to fill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nfig fill properly so that u wont have problems,If you dont hav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ster CarD U must have that option set to no or ull get a WARN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.If u Have an Non normal IRQ and the program dont find the blas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rd then please report what IRQ/DMA CarD TYPE SB/PRO/!6BiT ur comp u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ill make a BuG FiX Release so that the prog will suppor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just the VoL ConTroL so that U can at least hear it,DeFaulT Is 1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SuRe that all ANSi and CNF files are in the same director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Rest im sure u can figure out ur self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HISTORY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1.0 �ETA - DATE : 06.08.94 - TIME 15:1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Pager shell ,internal pager flag ON/OFF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mment request adde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xtensive Config file creat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ternal + Internal chatter applied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User's name and reason added to callers Callers 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inimum Access level add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1.0 �ETA - DATE : 08.08.94 - TIME 10:5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ternal Page bell length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Voc support with user's name and rea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onfigarable VOC speed added to CNF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1.0 �ETA - DATE : 09.08.94 - TIME 13:1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M/ADLiB blaster/Volume control           [+] REGESTERED VERSIO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Master volume control                     [+] REGESTERED VERSIO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Hour setting ON/OFF for whole pager  via cfg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ptionable internal cnf/PCB hour settings.[+] REGESTERED VERSIO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Full internal commenter                   [+] REGESTERED VERSIO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Other EXiLE CoDiNG DiV Rel's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OS.ZIP....DOS..Dos Pack with grfx viewers &amp; SB players....21.07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AS1.ZIP....PPE..Auto Send v1.0� Automatic file sender......04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DIR.ZIP....PPE..DiRPRo v1.0� Online DOS DIR command........06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LAS.ZIP....DOS..PLASMATiC v1.0� Plasma image maker.........11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ST8.ZIP....PPE..LooKoN STaTs v0.88.........................12.08.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�] Still in �-Testing [�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P1B.ZIP....PPE..PRe PAGeR 1.0�..................Closed �eta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LP*.ZIP LoRD PSoNiC's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13*.ZIP 13TiTAN's 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IM*.ZIP IRoM MAN's  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SF*.ZIP Scarlet Fever's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-NC*.ZIP No Comment's    Rel'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RSONNAL GREET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SEMAN - KeeP Em InTRo'z Roll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 O� MEANS - U 2..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R .EXE - ADDY GOLD KiCK'z Ass MaN..great ideas and cod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RON MAN - cool pager but mine is better :-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CD - hmm..what can i say lets make a intro..:-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Programmers work hard for to feed their kids, wives, famili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stress' etc.  Please support their crap if you decide to keep w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e here.  Please keep giving these guyz incentive to keep on living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go take a long walk of a short peer.  All in all, if you keep it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AND support coders all over the scene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