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 X i L E  CoDiNG  DiViSiON  9 4 '   P R E S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 �������� ���������� 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  </w:t>
      </w:r>
      <w:r>
        <w:rPr>
          <w:rtl w:val="true"/>
        </w:rPr>
        <w:t>ޱ� �� ��  �      �  �       ޱ  �� ��    ޱ�  �� �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          ް� ޲     ޲     ��  ߱     ް  ޲�      ް�  ޲</w:t>
      </w:r>
      <w:r>
        <w:rPr/>
        <w:t>�         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</w:t>
      </w:r>
      <w:r>
        <w:rPr>
          <w:rtl w:val="true"/>
        </w:rPr>
        <w:t>޲  �      ��      ��  �     ޲  �� ���   ޲   �� ���      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 </w:t>
      </w:r>
      <w:r>
        <w:rPr>
          <w:rtl w:val="true"/>
        </w:rPr>
        <w:t xml:space="preserve">ޱ  ��     ��      ܱ�  �����ޱ � �       </w:t>
      </w:r>
      <w:r>
        <w:rPr/>
        <w:t>۱</w:t>
      </w:r>
      <w:r>
        <w:rPr>
          <w:rtl w:val="true"/>
        </w:rPr>
        <w:t xml:space="preserve">    �      ����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 � ���        ���     ���� �     �    ��       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�������   ޲           ��  ������������ ޱ   � ������ ޱ</w:t>
      </w: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�             ��  �       ��   �     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޲          �� ޲              �� ޲      �   ޲          ��޲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      �� ޱ      �       �� ޱ      �   ޱ          ��ޱ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ް          �� ް     </w:t>
      </w:r>
      <w:r>
        <w:rPr>
          <w:rtl w:val="true"/>
        </w:rPr>
        <w:t>ޱ</w:t>
      </w:r>
      <w:r>
        <w:rPr/>
        <w:t xml:space="preserve">       �� ް      ��  ް          ��ް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޲          �� ޲      � �     �� ޲      ��  ޲          ��޲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      �� ޱ      ���     �� ޱ      ��  ޱ          ��ޱ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ްܲ���߲�� �� ް ܲ�����</w:t>
      </w:r>
      <w:r>
        <w:rPr>
          <w:rtl w:val="true"/>
        </w:rPr>
        <w:t>޲</w:t>
      </w:r>
      <w:r>
        <w:rPr/>
        <w:t>��  �� ްܲ����߲  ްܲ���߲�� ��ްܲ���߲�� ��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�            ����� �           �         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�] CoDiNG DiV CReW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Psonic � Trex � Iron Man � Lcd � No Comment � 13TiTaN � Scarlet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13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KiCK ASS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PCB PP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's  : 13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p this is quite easy to install just pop it in the WELCOME. 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s all the whole thing is allready configed if u wanna change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S.DAT and change the BANNER.ANS welp thats all wait for the com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GreeTz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ez its the 1st one . :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P im putting the greetz here coz i didnt have space up there :)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D PSoNiC : thnx for the help . (and stop stealing my ideas plas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ngs a bell ! :)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RTEX : THE BEATLES R A BiT OLD FOR ME and H.DS Are a gr8 buisn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Other EXiLE CoDiNG DiV Rel'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OS.ZIP....DOS..Dos Pack with grfx viewers &amp; SB players....21.07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AS1.ZIP....PPE..Auto Send v1.0� Automatic file sender......04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IR.ZIP....PPE..DiRPRo v1.0� Online DOS DIR command........06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LAS.ZIP....DOS..PLASMATiC v1.0� Plasma image maker.........11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13ST8.ZIP....PPE..LooKoN STaTs v0.88.........................12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�] Still in �-Testing [�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13KAALL.ZIP..PPE..A UNIQUE MTRX...................Closed Beta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P1B.ZIP....PPE..PRe PAGeR 1.0�..................Closed �eta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*.ZIP LoRD PSoNiC's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13*.ZIP 13TiTAN's   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IM*.ZIP IRoM MAN's  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SF*.ZIP Scarlet Fever's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NC*.ZIP No Comment's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