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TRO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! This is my first ppe for EPIC, and I wanted it to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thing else I've seen... So I came up with this..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a main menu prompt enhancer. Whats that? hehehe, well that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your old #396 of the PCBTEXT file, and utilizes a totally ro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pe... :)  Why did I make it?  Well, thats a long story, but what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t read this part anyways... :)  I wrote this mainly because I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e obv/2 prompts didn't scroll every time ya hit enter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ne of the dumbest things about pcboard, so I attemp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 Well, looks like I've done it. It still may have some very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nothing I wont be able to clear out in du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include some fancy batch file to this for you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main reason is, part of customizing ones board consist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ual work. :) So here's how to install this bad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t to a directory..  Its a good idea to put it somewhere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cb\ppl\prompt  but you don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config files to match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hm, be sure ya do this, cuz like, these are all set-up for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CBTXT C:\PCB\GEN\PCBTEXT &lt;or wherever your PCBTEXT file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396 at prompt, and the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move that line, an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PCB\PPL\PROMPT\PROMPT.PPE _ &lt;or wherever ya put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board, and test out the prompt to make sur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position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fuckin' prompts, god damn, do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HiNT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actually be a good idea to make sure whatever ansi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clear the screen.. This isn't always needed but does make for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text seems to be over writting the prompt, 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at, add a @clreol@ to it, that should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not to make prompts over 3 lines long, it usually tends to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in the long run. But it 'SHOULD' work, I didn't have time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some mail on ideas for this, or other ppe's I'm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ions. Custom work costs money, so dont ask unless you hav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a need help, I'm always willing to help out. I know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y to get help, and no one will help.. Fuckin bastard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GREETZ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 - C-ya on d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Nature - hehehe, I like whore-id bett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PTiE - Dude thanks for all the help.. Cant wait to write for the ma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 - Bro, hang in there, I'll get you that cash ASAP got a job co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- Where's that asc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ood - you fuckin lamer, were the hell is that damned fade routine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ite -  Better watch out for Cluless dude, she might phonesex ya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 - hehehe, bowling?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-Man - dude, when is fuckin' Slayer coming?! We gotta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ie - Damn man, is there any set of docs you havn't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all - Are you putting the board up or what you fucker? 3i7 n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o -  That fuckin ansi rules... NOT!  h0h0h0h0h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brrape - Dude, thanks for the logo, it rock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Red - Nice to see ya around again man, its be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o Vigilante, the guy that made me want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veryone else I've met on the net, and in #iCE all you fuckers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